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elvetica" w:hAnsi="Helvetica" w:cs="Helvetica"/>
          <w:sz w:val="20"/>
          <w:lang w:val="tr-TR"/>
        </w:rPr>
      </w:pPr>
      <w:r>
        <w:rPr>
          <w:rFonts w:cs="Helvetica" w:ascii="Helvetica" w:hAnsi="Helvetica"/>
          <w:sz w:val="20"/>
          <w:lang w:val="tr-TR"/>
        </w:rPr>
        <w:t>EK-II</w:t>
      </w:r>
    </w:p>
    <w:p>
      <w:pPr>
        <w:pStyle w:val="Normal"/>
        <w:rPr>
          <w:rFonts w:ascii="Helvetica" w:hAnsi="Helvetica" w:cs="Helvetica"/>
          <w:sz w:val="20"/>
          <w:lang w:val="tr-TR"/>
        </w:rPr>
      </w:pPr>
      <w:r>
        <w:rPr>
          <w:rFonts w:cs="Helvetica" w:ascii="Helvetica" w:hAnsi="Helvetica"/>
          <w:sz w:val="20"/>
          <w:lang w:val="tr-TR"/>
        </w:rPr>
      </w:r>
    </w:p>
    <w:p>
      <w:pPr>
        <w:pStyle w:val="Heading6"/>
        <w:rPr/>
      </w:pPr>
      <w:r>
        <w:rPr/>
        <w:t>MUHTEMEL SORULAR VE CEVAPLAR</w:t>
      </w:r>
    </w:p>
    <w:p>
      <w:pPr>
        <w:pStyle w:val="Normal"/>
        <w:rPr>
          <w:rFonts w:ascii="Helvetica" w:hAnsi="Helvetica" w:cs="Helvetica"/>
          <w:sz w:val="20"/>
          <w:lang w:val="tr-TR"/>
        </w:rPr>
      </w:pPr>
      <w:r>
        <w:rPr>
          <w:rFonts w:cs="Helvetica" w:ascii="Helvetica" w:hAnsi="Helvetica"/>
          <w:sz w:val="20"/>
          <w:lang w:val="tr-TR"/>
        </w:rPr>
      </w:r>
    </w:p>
    <w:p>
      <w:pPr>
        <w:pStyle w:val="TextBody"/>
        <w:tabs>
          <w:tab w:val="clear" w:pos="567"/>
          <w:tab w:val="clear" w:pos="993"/>
          <w:tab w:val="left" w:pos="426" w:leader="none"/>
        </w:tabs>
        <w:rPr/>
      </w:pPr>
      <w:r>
        <w:rPr>
          <w:sz w:val="20"/>
          <w:lang w:val="tr-TR"/>
        </w:rPr>
        <w:t>a.</w:t>
        <w:tab/>
      </w:r>
      <w:r>
        <w:rPr>
          <w:rFonts w:cs="Times" w:ascii="Times" w:hAnsi="Times"/>
          <w:lang w:val="tr-TR"/>
        </w:rPr>
        <w:t>BEYAZ NOKTA</w:t>
      </w:r>
      <w:r>
        <w:rPr>
          <w:sz w:val="20"/>
          <w:lang w:val="tr-TR"/>
        </w:rPr>
        <w:t xml:space="preserve"> adı ve logo'su ne anlam ifade ediyor?</w:t>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BEYAZ» genellikle erdem'i, gri renk ise aklı sembolize etmektedir. Logo'muz  bu iki rengi birleştirerek hem erdem hem de akılcılığı çağrıştırmaktadır. «NOKTA» ise, özel bir anlam taşımamakla birlikte, bu iki değerin, «noktalanacak kadar» önemli olduğunu vurgulamaktadır. Bu isim ve logo, BEYAZ NOKTA“ VAKFI adına tescilli olup, dernek ve duyarlık grupları bu isim ve amblemi, vakıfla özel bir anlaşma yaparak kullanabilmektedirler. Bu da, vakıfla dernek ve duyarlık grupları arasındaki «gevşek bağlantı» noktalarından birisini oluşturmaktadı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b.</w:t>
        <w:tab/>
        <w:t>BN nasıl bir örgütlenmed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Beyaz Nokta, bir vakıf (Beyaz Nokta Vakfı), çeşitli derneklerden (Beyaz Nokta Dernekleri) ve henüz dernek kurmamış ama onun hazırlıklarını yapan gruplardan (Duyarlık Grupları)  oluşan bir organizasyondur.  Halen 1 vakıf, 6 dernek ve 3 duyarlık grubu mevcuttur. Dernek ve duyarlık grubu sayıları zamanla artabil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420"/>
        <w:rPr>
          <w:rFonts w:ascii="Helvetica" w:hAnsi="Helvetica" w:cs="Helvetica"/>
          <w:sz w:val="20"/>
          <w:lang w:val="tr-TR"/>
        </w:rPr>
      </w:pPr>
      <w:r>
        <w:rPr>
          <w:rFonts w:cs="Helvetica" w:ascii="Helvetica" w:hAnsi="Helvetica"/>
          <w:sz w:val="20"/>
          <w:lang w:val="tr-TR"/>
        </w:rPr>
        <w:t>c.</w:t>
        <w:tab/>
        <w:t>Niçin bir vakıf ve şubeleri değil de vakıf, duyarlık grubu ve dernekler biçiminde bir örgütlenme modeli seçilmişt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Dernekler kanununa göre her dernek kendi başına bir tüzel kişiliktir ve özerktir. Örgütlenme kültürümüz, genellikle hiyerarşik yapılanmaya ve merkezi bir emir-komuta ilişkisine dayalıdır. Bunun avantajlı olduğu yerler vardır. Örneğin askerlikte böyle bir yapılanma olabilir. Ama sivil toplum örgütlerinin bu şekilde örgütlenmesi inisyatif kullanmalarını güçleştirir. Nitekim modern askeri örgütlenmelerde bile artık merkezi-merkezkaç (central-distributed) adı verilen örgütlenmeler -hiç olmazsa özel görevler için- kullanılmaktadır.</w:t>
      </w:r>
    </w:p>
    <w:p>
      <w:pPr>
        <w:pStyle w:val="Normal"/>
        <w:rPr>
          <w:rFonts w:ascii="Helvetica" w:hAnsi="Helvetica" w:cs="Helvetica"/>
          <w:sz w:val="20"/>
          <w:lang w:val="tr-TR"/>
        </w:rPr>
      </w:pPr>
      <w:r>
        <w:rPr>
          <w:rFonts w:cs="Helvetica" w:ascii="Helvetica" w:hAnsi="Helvetica"/>
          <w:sz w:val="20"/>
          <w:lang w:val="tr-TR"/>
        </w:rPr>
        <w:tab/>
      </w:r>
    </w:p>
    <w:p>
      <w:pPr>
        <w:pStyle w:val="Normal"/>
        <w:ind w:left="426" w:hanging="0"/>
        <w:rPr>
          <w:rFonts w:ascii="Helvetica" w:hAnsi="Helvetica" w:cs="Helvetica"/>
          <w:sz w:val="20"/>
          <w:lang w:val="tr-TR"/>
        </w:rPr>
      </w:pPr>
      <w:r>
        <w:rPr>
          <w:rFonts w:cs="Helvetica" w:ascii="Helvetica" w:hAnsi="Helvetica"/>
          <w:sz w:val="20"/>
          <w:lang w:val="tr-TR"/>
        </w:rPr>
        <w:t>Beyaz Nokta'nın bu «merkezi-merkezkaç» örgütlenme modeli, başarılı birimlerin daha da gelişmelerine, başarılı olamayanların ise sisteme zarar vermeden işlevsiz kalmalarına izin vermektedir. Hedeflerimiz bellidir. Her dernek kendi yaratıcılığını ve inisyatifini kullanarak çok değişik yollardan bu hedefe varmayı denemeli ve başarmaya çalışmalıdır.</w:t>
      </w:r>
    </w:p>
    <w:p>
      <w:pPr>
        <w:pStyle w:val="Normal"/>
        <w:rPr>
          <w:rFonts w:ascii="Helvetica" w:hAnsi="Helvetica" w:cs="Helvetica"/>
          <w:sz w:val="20"/>
          <w:lang w:val="tr-TR"/>
        </w:rPr>
      </w:pPr>
      <w:r>
        <w:rPr>
          <w:rFonts w:cs="Helvetica" w:ascii="Helvetica" w:hAnsi="Helvetica"/>
          <w:sz w:val="20"/>
          <w:lang w:val="tr-TR"/>
        </w:rPr>
      </w:r>
    </w:p>
    <w:p>
      <w:pPr>
        <w:pStyle w:val="GvdeMetniGirintisi3"/>
        <w:tabs>
          <w:tab w:val="clear" w:pos="426"/>
        </w:tabs>
        <w:rPr>
          <w:sz w:val="20"/>
          <w:lang w:val="tr-TR"/>
        </w:rPr>
      </w:pPr>
      <w:r>
        <w:rPr>
          <w:sz w:val="20"/>
          <w:lang w:val="tr-TR"/>
        </w:rPr>
        <w:t>Duyarlık grubu kavramı ise Beyaz Nokta'nın çok önemli bir özelliğine dayanmaktadır: Beyaz Nokta birimleri mutlaka aralarında «uyum ve güven» bulunan kişilerden kurulu olmalıdır. Birdenbire bir araya gelip dernek kurmaya karar veren kimseler arasında bu uyum ve güven birliği bulunmayabilir. Duyarlık grupları, işte bu uyum ve güven birliğinin kurulmaya çalışıldığı, bu birliğe -herhangi bir nedenle- katılamayanların ayrılıp yenilerinin katıldığı birimlerdi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d.</w:t>
        <w:tab/>
        <w:t>Beyaz Nokta'nın yoğun bir hizmetiçi eğitim programı koşulu var. Bunun nedeni nedir? Beyaz Nokta, üyelerine eğitim vermek üzere mi kurulmuştur?</w:t>
      </w:r>
    </w:p>
    <w:p>
      <w:pPr>
        <w:pStyle w:val="Normal"/>
        <w:tabs>
          <w:tab w:val="clear" w:pos="709"/>
          <w:tab w:val="left" w:pos="426" w:leader="none"/>
        </w:tabs>
        <w:rPr>
          <w:rFonts w:ascii="Helvetica" w:hAnsi="Helvetica" w:cs="Helvetica"/>
          <w:sz w:val="16"/>
          <w:lang w:val="tr-TR"/>
        </w:rPr>
      </w:pPr>
      <w:r>
        <w:rPr>
          <w:rFonts w:cs="Helvetica" w:ascii="Helvetica" w:hAnsi="Helvetica"/>
          <w:sz w:val="16"/>
          <w:lang w:val="tr-TR"/>
        </w:rPr>
      </w:r>
    </w:p>
    <w:p>
      <w:pPr>
        <w:pStyle w:val="Normal"/>
        <w:tabs>
          <w:tab w:val="clear" w:pos="709"/>
          <w:tab w:val="left" w:pos="426" w:leader="none"/>
        </w:tabs>
        <w:ind w:left="420" w:hanging="0"/>
        <w:rPr>
          <w:rFonts w:ascii="Helvetica" w:hAnsi="Helvetica" w:cs="Helvetica"/>
          <w:sz w:val="20"/>
          <w:lang w:val="tr-TR"/>
        </w:rPr>
      </w:pPr>
      <w:r>
        <w:rPr>
          <w:rFonts w:cs="Helvetica" w:ascii="Helvetica" w:hAnsi="Helvetica"/>
          <w:sz w:val="20"/>
          <w:lang w:val="tr-TR"/>
        </w:rPr>
        <w:t>Beyaz Nokta, üyelerine eğitim vermek üzere kurulmuş bir örgüt değildir. Hizmet içi eğitim programında alınması zorunlu eğitimler vardır. Bunlar tecrübeyle belirlenmiş ve alınmadığı takdirde çeşitli sorunlar yaratan konulardır. Örneğin, «kanonik ifade» dediğimiz «kısa konuşma-kısa yazma» yani «düşüncelerini kısa ifade edebilme» becerisi eğitimi, bir örgüt için son derece önemlidir. Bu beceri bulunmadığı takdirde, insanlar düşüncelerini uzun süre içinde ifade edebilmekte, bu ise hem çok az kimsenin konuşabilmesine yol açmakta, hem de bundan dolayı sürtüşmeler doğmaktadır. Diğer alınması zorunlu eğitimlerin her birinin de bu şekilde nedenleri vardı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e.</w:t>
        <w:tab/>
        <w:t>Beyaz Nokta'nın tanıtımında «hizmet kuruluşu» ve «değişim kuruluşu» gibi iki ayrı kuruluş tanımlanmaktadır. Beyaz Nokta hangisidir ve niçin?</w:t>
      </w:r>
    </w:p>
    <w:p>
      <w:pPr>
        <w:pStyle w:val="Normal"/>
        <w:tabs>
          <w:tab w:val="clear" w:pos="709"/>
          <w:tab w:val="left" w:pos="426" w:leader="none"/>
        </w:tabs>
        <w:rPr>
          <w:rFonts w:ascii="Helvetica" w:hAnsi="Helvetica" w:cs="Helvetica"/>
          <w:sz w:val="16"/>
          <w:lang w:val="tr-TR"/>
        </w:rPr>
      </w:pPr>
      <w:r>
        <w:rPr>
          <w:rFonts w:cs="Helvetica" w:ascii="Helvetica" w:hAnsi="Helvetica"/>
          <w:sz w:val="16"/>
          <w:lang w:val="tr-TR"/>
        </w:rPr>
      </w:r>
    </w:p>
    <w:p>
      <w:pPr>
        <w:pStyle w:val="Normal"/>
        <w:tabs>
          <w:tab w:val="clear" w:pos="709"/>
          <w:tab w:val="left" w:pos="426" w:leader="none"/>
        </w:tabs>
        <w:ind w:left="420" w:hanging="0"/>
        <w:rPr>
          <w:rFonts w:ascii="Helvetica" w:hAnsi="Helvetica" w:cs="Helvetica"/>
          <w:sz w:val="20"/>
          <w:lang w:val="tr-TR"/>
        </w:rPr>
      </w:pPr>
      <w:r>
        <w:rPr>
          <w:rFonts w:cs="Helvetica" w:ascii="Helvetica" w:hAnsi="Helvetica"/>
          <w:sz w:val="20"/>
          <w:lang w:val="tr-TR"/>
        </w:rPr>
        <w:t xml:space="preserve">Kısaca söylemek gerekirse, Beyaz Nokta, bir aç insanı ona balık vererek doyurmayı değil ona balık tutmasını öğreterek doyurmayı tercih etmiştir. Ama bu, açlıktan ölmek üzere olan bir kişiyi balık tutma kursuna göndermenin daha doğru olduğu anlamına gelmemektedir. Bazı hallerde önce balık verip ardından da balık tutmayı öğretmek gerekebilir. Yani iki fonksiyon da değerlidir. Beyaz Nokta, bu ikinciyi benimsemiştir. </w:t>
      </w:r>
    </w:p>
    <w:p>
      <w:pPr>
        <w:pStyle w:val="Normal"/>
        <w:rPr>
          <w:rFonts w:ascii="Helvetica" w:hAnsi="Helvetica" w:cs="Helvetica"/>
          <w:sz w:val="20"/>
          <w:lang w:val="tr-TR"/>
        </w:rPr>
      </w:pPr>
      <w:r>
        <w:rPr>
          <w:rFonts w:cs="Helvetica" w:ascii="Helvetica" w:hAnsi="Helvetica"/>
          <w:sz w:val="20"/>
          <w:lang w:val="tr-TR"/>
        </w:rPr>
      </w:r>
    </w:p>
    <w:p>
      <w:pPr>
        <w:pStyle w:val="Normal"/>
        <w:ind w:left="420" w:hanging="0"/>
        <w:rPr>
          <w:rFonts w:ascii="Helvetica" w:hAnsi="Helvetica" w:cs="Helvetica"/>
          <w:sz w:val="20"/>
          <w:lang w:val="tr-TR"/>
        </w:rPr>
      </w:pPr>
      <w:r>
        <w:rPr>
          <w:rFonts w:cs="Helvetica" w:ascii="Helvetica" w:hAnsi="Helvetica"/>
          <w:sz w:val="20"/>
          <w:lang w:val="tr-TR"/>
        </w:rPr>
        <w:t>Sivil toplum örgütlerinin önemli bir bölümü toplumu değiştirerek sorunlarını çözmeyi değil, o sorunlarının sonuçlarının etkilerini hafifletmeyi amaçlamıştır. Beyaz Nokta ise, toplumumuzun sorun çözme kabiliyetini geliştirerek, sorunlarını kendisinin çözmesini, kurtarıcılara muhtaç olmamasını temine uğraşmaktadır.</w:t>
      </w:r>
    </w:p>
    <w:p>
      <w:pPr>
        <w:pStyle w:val="Normal"/>
        <w:rPr>
          <w:rFonts w:ascii="Helvetica" w:hAnsi="Helvetica" w:cs="Helvetica"/>
          <w:sz w:val="20"/>
          <w:lang w:val="tr-TR"/>
        </w:rPr>
      </w:pPr>
      <w:r>
        <w:rPr>
          <w:rFonts w:cs="Helvetica" w:ascii="Helvetica" w:hAnsi="Helvetica"/>
          <w:sz w:val="20"/>
          <w:lang w:val="tr-TR"/>
        </w:rPr>
      </w:r>
    </w:p>
    <w:p>
      <w:pPr>
        <w:pStyle w:val="TextBody"/>
        <w:tabs>
          <w:tab w:val="clear" w:pos="567"/>
          <w:tab w:val="clear" w:pos="993"/>
          <w:tab w:val="left" w:pos="426" w:leader="none"/>
        </w:tabs>
        <w:rPr>
          <w:sz w:val="20"/>
          <w:lang w:val="tr-TR"/>
        </w:rPr>
      </w:pPr>
      <w:r>
        <w:rPr>
          <w:sz w:val="20"/>
          <w:lang w:val="tr-TR"/>
        </w:rPr>
        <w:t>f.</w:t>
        <w:tab/>
        <w:t>Vakıf ve dernekler ne zaman kuruldu?</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 xml:space="preserve">Beyaz Nokta fikri 10 Temmuz 1993 tarihinde İstanbul PERA PALAS Oteli'nde toplanan ve ortak özellikleri yalnızca «EKO-LİBERAL HAREKET» (Tınaz Titiz) adlı kitabı okumak olan  yaklaşık 30 kişinin kararlaştırdığı bir fikirdir. Daha sonra Ağustos '93'te Ankara'da, Eylül '93'te ise Marmariste, o yörelerdeki okurlar bir araya gelerek «EKO-LİBERAL HAREKET DUYARLIK GRUBU»nu oluşturmuşlardır. </w:t>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Bir süre, hareket tarzı tespiti için aralarında sözlü yazılı iletişim kuran toplam yaklaşık 70 kişi, yukarıda açıklanan bir model uyarınca örgütlenmeye karar vermişlerdir. BEYAZ NOKTA VAKFI  ise Haziran '94 tarihinde resmen kurulmuş, ilk dernek olan ÇANKAYA  BEYAZ NOKTA DERNEĞİ  ise Ocak '94 tarihinde çalışmalarına başlamıştı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ab/>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g.</w:t>
        <w:tab/>
        <w:t>Beyaz Nokta nasıl bir hızla genişliyor, bu hız yeterli mi?</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Hedefi bu denli iddialı olan bir örgütün gelişme hızının yeterli görülmesi mümkün değildir. Keşke çok daha hızlı büyüyebilse. Ancak, hızlı büyümenin getireceği sorunları da unutmamak gerekir. Hedefine doğru yürüyüp elle tutulabilir sonuçlar aldıkça daha hızlı büyüyeceği beklenmelidir. Şunu da unutmamak gerekir ki aslolan büyük bir örgüt  değil hedef ve amaçlarını etkinlikle yerine getirebilen bir örgüt olmaktı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h.</w:t>
        <w:tab/>
        <w:t>Beyaz Nokta'nın hedef ve amaçları nelerd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Önce hedef ve amaç ayrımını vurgulamalıyız. «Hedef», bir örgütün ütopyasıdır. Çok uzakta, belki hiç varılamayacak ama tüm çabalarına yol gösteren bir noktadır. Aynen deniz fenerleri gibi. Hiç bir geminin hedefi, deniz fenerinin üzerine çıkmak değildir.  Amaç ise, bu hedefe giden yolda, üzerinden geçilecek noktalardır. Yani daha yakın hedeflerdir.</w:t>
      </w:r>
    </w:p>
    <w:p>
      <w:pPr>
        <w:pStyle w:val="Normal"/>
        <w:tabs>
          <w:tab w:val="clear" w:pos="709"/>
          <w:tab w:val="left" w:pos="426" w:leader="none"/>
        </w:tabs>
        <w:ind w:left="426" w:hanging="0"/>
        <w:rPr/>
      </w:pPr>
      <w:r>
        <w:rPr>
          <w:rFonts w:cs="Helvetica" w:ascii="Helvetica" w:hAnsi="Helvetica"/>
          <w:sz w:val="20"/>
          <w:lang w:val="tr-TR"/>
        </w:rPr>
        <w:t>Beyaz Nokta'nın hedefi, «toplumumuzun düşük olan sorun çözme kabiliyetini geliştirmek»tir. Bu kabiliyetin düşük olduğunu gösteren göstergeler vardır. Toplumumuz, sınırları içinde dünyaya kapalı olarak yaşadığı, insanlarının beklentilerinin onu yönetenlerce çizilen sınırlar içinde bulunduğu yıllarda, sorunlarını iyi ya da kötü çözebilmiş, bugünlere gelmişt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Bugün yarış, sınırlarımız içinde değildir. Tüm toplumumuz bireyleri teker teker başka toplumların bireyleriyle yarışmakta, kazananlar dünya nimetlerinden yararlanmak hakkına sahip olmaktadırlar. Bu durumda önümüzdeki sorunları, geleneksel sorun çözme araçlarıyla çözemiyoruz. Geleneksel aletlerimiz, bu denli karmaşık sorunlara uygun değildir. Örneğin, sokaktaki asayiş sorunlarından ibaret iç güvenlik artık etnik, dini, kültürel boyutlar kazanmış, bekçi ve karakol aracılığıyla çözümlenebilen sorunlar bu defa kitle psikolojisi, sosyoloji gibi daha ileri bilgilere ihtiyaç göstermeye başlamıştır.</w:t>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Ticaretin küreselleşmesi, iletişim devrimiyle Dünyanın evimizin içine girmesi insanların taleplerini artırmış, sorunlarının kaynaklarını görmeye başlamasına yol açmıştır. İşte bütün bunlar, sorun çözme dağarcığımızdaki basit aletlerle çözülebilecek sorunlar değildir. Hem birey hem de kamu yönetimleri olarak yeni araçlara ihtiyaç vardır. Beyaz Nokta, bu araçlara olan ihtiyacı hissettirmek, bazı araçların da varlığını göstererek gerekli özendirmeyi yapma görevini üstlenmiştir.</w:t>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Bu hedefe varmak için ise iki amaç benimsenmiştir: «Düşünce biçimimiz içine nedenselliği yerleştirmek» ve «toplum yaşamımızın tüm kesitlerine erdemi egemen kılmak».</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i.</w:t>
        <w:tab/>
        <w:t>Bu amaçlar niçin benimsenmişt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İnsanlar, genel olarak üç düşünme çeşidinden oluşan bir düşünme biçimine sahiptirler. Bunlar, «kalıpçı düşünme biçimi», «sezgisel düşünme biçimi» ve «nedensel düşünme biçimi»dir.</w:t>
      </w:r>
    </w:p>
    <w:p>
      <w:pPr>
        <w:pStyle w:val="GvdeMetniGirintisi3"/>
        <w:tabs>
          <w:tab w:val="clear" w:pos="426"/>
        </w:tabs>
        <w:rPr>
          <w:sz w:val="20"/>
          <w:lang w:val="tr-TR"/>
        </w:rPr>
      </w:pPr>
      <w:r>
        <w:rPr>
          <w:sz w:val="20"/>
          <w:lang w:val="tr-TR"/>
        </w:rPr>
        <w:t>«Kalıpçı düşünme biçimi», gündelik hayatımızın küçük sorunlarını çözmede son derece kullanışlıdır. Basit gündelik sorunlarımızı bu yolla çözeriz. Bir telefonla nasıl konuşulacağı, basit bir tartışmada ne yapılacağı gibi sorunlar, aile, eğitim ve çevreden benimsenen kalıplar  yardımıyla çözümlenir.</w:t>
      </w:r>
    </w:p>
    <w:p>
      <w:pPr>
        <w:pStyle w:val="Normal"/>
        <w:ind w:left="426" w:hanging="0"/>
        <w:rPr>
          <w:rFonts w:ascii="Helvetica" w:hAnsi="Helvetica" w:cs="Helvetica"/>
          <w:sz w:val="20"/>
          <w:lang w:val="tr-TR"/>
        </w:rPr>
      </w:pPr>
      <w:r>
        <w:rPr>
          <w:rFonts w:cs="Helvetica" w:ascii="Helvetica" w:hAnsi="Helvetica"/>
          <w:sz w:val="20"/>
          <w:lang w:val="tr-TR"/>
        </w:rPr>
      </w:r>
    </w:p>
    <w:p>
      <w:pPr>
        <w:pStyle w:val="Normal"/>
        <w:ind w:left="426" w:hanging="0"/>
        <w:rPr>
          <w:rFonts w:ascii="Helvetica" w:hAnsi="Helvetica" w:cs="Helvetica"/>
          <w:sz w:val="20"/>
          <w:lang w:val="tr-TR"/>
        </w:rPr>
      </w:pPr>
      <w:r>
        <w:rPr>
          <w:rFonts w:cs="Helvetica" w:ascii="Helvetica" w:hAnsi="Helvetica"/>
          <w:sz w:val="20"/>
          <w:lang w:val="tr-TR"/>
        </w:rPr>
        <w:t>«Sezgisel düşünme biçimi», mantıkla içinden çıkılamayan, ancak sezgilerimizin yol göstericiliğiyle algılayabildiğimiz sorunlarda yararlıdır. Bir olayın olup olmayacağı, ilk defa karşılaşılan bir kişinin güvenilirliği gibi konular sezgiselliğin alanına girerler.</w:t>
      </w:r>
    </w:p>
    <w:p>
      <w:pPr>
        <w:pStyle w:val="Normal"/>
        <w:ind w:left="426" w:hanging="0"/>
        <w:rPr>
          <w:rFonts w:ascii="Helvetica" w:hAnsi="Helvetica" w:cs="Helvetica"/>
          <w:sz w:val="20"/>
          <w:lang w:val="tr-TR"/>
        </w:rPr>
      </w:pPr>
      <w:r>
        <w:rPr>
          <w:rFonts w:cs="Helvetica" w:ascii="Helvetica" w:hAnsi="Helvetica"/>
          <w:sz w:val="20"/>
          <w:lang w:val="tr-TR"/>
        </w:rPr>
      </w:r>
    </w:p>
    <w:p>
      <w:pPr>
        <w:pStyle w:val="Normal"/>
        <w:ind w:left="426" w:hanging="0"/>
        <w:rPr>
          <w:rFonts w:ascii="Helvetica" w:hAnsi="Helvetica" w:cs="Helvetica"/>
          <w:sz w:val="20"/>
          <w:lang w:val="tr-TR"/>
        </w:rPr>
      </w:pPr>
      <w:r>
        <w:rPr>
          <w:rFonts w:cs="Helvetica" w:ascii="Helvetica" w:hAnsi="Helvetica"/>
          <w:sz w:val="20"/>
          <w:lang w:val="tr-TR"/>
        </w:rPr>
        <w:t>«Nedensel düşünme biçimi» ise ilk iki düşünme biçimini tamamlayan, onlarla birlikte bir sarmal oluşturan bir düşünme biçimidir. Karmaşık, ilk bakışta nedenleri hakkında yanıltıcı görüntülere sahip sorunların çözümünde, diğer iki düşünme biçimiyle birlikte kullanılması gereken düşünme şeklidir.</w:t>
      </w:r>
    </w:p>
    <w:p>
      <w:pPr>
        <w:pStyle w:val="Normal"/>
        <w:ind w:left="426" w:hanging="0"/>
        <w:rPr>
          <w:rFonts w:ascii="Helvetica" w:hAnsi="Helvetica" w:cs="Helvetica"/>
          <w:sz w:val="20"/>
          <w:lang w:val="tr-TR"/>
        </w:rPr>
      </w:pPr>
      <w:r>
        <w:rPr>
          <w:rFonts w:cs="Helvetica" w:ascii="Helvetica" w:hAnsi="Helvetica"/>
          <w:sz w:val="20"/>
          <w:lang w:val="tr-TR"/>
        </w:rPr>
      </w:r>
    </w:p>
    <w:p>
      <w:pPr>
        <w:pStyle w:val="Normal"/>
        <w:ind w:left="426" w:hanging="0"/>
        <w:rPr>
          <w:rFonts w:ascii="Helvetica" w:hAnsi="Helvetica" w:cs="Helvetica"/>
          <w:sz w:val="20"/>
          <w:lang w:val="tr-TR"/>
        </w:rPr>
      </w:pPr>
      <w:r>
        <w:rPr>
          <w:rFonts w:cs="Helvetica" w:ascii="Helvetica" w:hAnsi="Helvetica"/>
          <w:sz w:val="20"/>
          <w:lang w:val="tr-TR"/>
        </w:rPr>
        <w:t>Bu üç düşünme biçimi, insandan insana, toplumdan topluma değişir. Bireylerin yaşam biçimleri, hangi düşünme biçimlerini ağırlıklı olarak kullanacağını belirler. Toplumlar da bireylerden oluştuğuna göre toplumların da yaşam biçimleri, onların düşünme biçimlerini belirler. İşte, toplumumuzun bugüne kadar yaşadığı yaşam biçimi ve diğer nedenler, onun düşünme biçimi içinde bu üç biçimden ilk ikisinin öne çıkmasına, «nedensel düşünme biçimi»nin ise gelişememesine yol açmıştır.</w:t>
      </w:r>
    </w:p>
    <w:p>
      <w:pPr>
        <w:pStyle w:val="Normal"/>
        <w:ind w:left="426" w:hanging="0"/>
        <w:rPr>
          <w:rFonts w:ascii="Helvetica" w:hAnsi="Helvetica" w:cs="Helvetica"/>
          <w:sz w:val="20"/>
          <w:lang w:val="tr-TR"/>
        </w:rPr>
      </w:pPr>
      <w:r>
        <w:rPr>
          <w:rFonts w:cs="Helvetica" w:ascii="Helvetica" w:hAnsi="Helvetica"/>
          <w:sz w:val="20"/>
          <w:lang w:val="tr-TR"/>
        </w:rPr>
      </w:r>
    </w:p>
    <w:p>
      <w:pPr>
        <w:pStyle w:val="Normal"/>
        <w:ind w:left="426" w:hanging="0"/>
        <w:rPr>
          <w:rFonts w:ascii="Helvetica" w:hAnsi="Helvetica" w:cs="Helvetica"/>
          <w:sz w:val="20"/>
          <w:lang w:val="tr-TR"/>
        </w:rPr>
      </w:pPr>
      <w:r>
        <w:rPr>
          <w:rFonts w:cs="Helvetica" w:ascii="Helvetica" w:hAnsi="Helvetica"/>
          <w:sz w:val="20"/>
          <w:lang w:val="tr-TR"/>
        </w:rPr>
        <w:t>Bugüne kadar da sorun yaratmasına rağmen aldırılmayan bu eksiklik, bugünün karmaşık ilişkili dünyasında artık görmezden gelinemez. Beyaz Nokta'nın iki amacından birisi olan «nedensel düşünme biçiminin benimsenmesi»nin gerekçesi işte budur.</w:t>
      </w:r>
    </w:p>
    <w:p>
      <w:pPr>
        <w:pStyle w:val="Normal"/>
        <w:ind w:left="426" w:hanging="0"/>
        <w:rPr>
          <w:rFonts w:ascii="Helvetica" w:hAnsi="Helvetica" w:cs="Helvetica"/>
          <w:sz w:val="20"/>
          <w:lang w:val="tr-TR"/>
        </w:rPr>
      </w:pPr>
      <w:r>
        <w:rPr>
          <w:rFonts w:cs="Helvetica" w:ascii="Helvetica" w:hAnsi="Helvetica"/>
          <w:sz w:val="20"/>
          <w:lang w:val="tr-TR"/>
        </w:rPr>
        <w:t>Gelelim «erdem egemenliği»ne: Yalnızca düşünme biçimi gelişmiş fakat  erdem değerleri açısından sorunlarını çözememiş, toplumun çeşitli yaşam kesitlerine erdemi hakim kılamamış bir toplum yine de «yüksek sorun çözme kabiliyeti»ne kavuşmuş sayılamaz. Bu defa, düşünme biçimi nedeniyle değil ama erdem sorunları nedeniyle mutlu ve müreffeh olamayacaktır. Beyaz Nokta'nın ikinci amacının erdem egemenliğini sağlamak olmasının nedeni de budur.</w:t>
      </w:r>
    </w:p>
    <w:p>
      <w:pPr>
        <w:pStyle w:val="Normal"/>
        <w:ind w:left="426" w:hanging="0"/>
        <w:rPr>
          <w:rFonts w:ascii="Helvetica" w:hAnsi="Helvetica" w:cs="Helvetica"/>
          <w:sz w:val="20"/>
          <w:lang w:val="tr-TR"/>
        </w:rPr>
      </w:pPr>
      <w:r>
        <w:rPr>
          <w:rFonts w:cs="Helvetica" w:ascii="Helvetica" w:hAnsi="Helvetica"/>
          <w:sz w:val="20"/>
          <w:lang w:val="tr-TR"/>
        </w:rPr>
        <w:t>Ayrıca,  bir çok erdem sorunu görüntülü sorun da aslında neden-sonuç ilişkilerine göre incelenirse, kaynağında erdem ile ilgili olmayan sorunlar olduğu görülecektir. Dolayısıyla, erdem ile nedensellik arasında böyle ilginç bir bağlantı da vardır.</w:t>
      </w:r>
    </w:p>
    <w:p>
      <w:pPr>
        <w:pStyle w:val="Normal"/>
        <w:ind w:left="426" w:hanging="0"/>
        <w:rPr>
          <w:rFonts w:ascii="Helvetica" w:hAnsi="Helvetica" w:cs="Helvetica"/>
          <w:sz w:val="20"/>
          <w:lang w:val="tr-TR"/>
        </w:rPr>
      </w:pPr>
      <w:r>
        <w:rPr>
          <w:rFonts w:cs="Helvetica" w:ascii="Helvetica" w:hAnsi="Helvetica"/>
          <w:sz w:val="20"/>
          <w:lang w:val="tr-TR"/>
        </w:rPr>
      </w:r>
    </w:p>
    <w:p>
      <w:pPr>
        <w:pStyle w:val="TextBody"/>
        <w:tabs>
          <w:tab w:val="clear" w:pos="567"/>
          <w:tab w:val="clear" w:pos="993"/>
          <w:tab w:val="left" w:pos="426" w:leader="none"/>
        </w:tabs>
        <w:rPr>
          <w:sz w:val="20"/>
          <w:lang w:val="tr-TR"/>
        </w:rPr>
      </w:pPr>
      <w:r>
        <w:rPr>
          <w:sz w:val="20"/>
          <w:lang w:val="tr-TR"/>
        </w:rPr>
        <w:t>j.</w:t>
        <w:tab/>
        <w:t>Bu amaçlar ne denli gerçekçidir? Ulaşılabilir mi?</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Evet , bu amaçlar erişilebilir amaçlardır. Ama gereklerini yerine getirmek koşuluyla. Aralarında uyum ve güven sağlamış, etkin çalışabilecek şekilde eğitilmiş ve amacına ulaşmada hırslı ekiplerin erişemeyeceği bir amaç olamaz.</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Ayrıca da, bugünün acımasız rekabet ortamında bu eksiklerimizi gideremediğimiz takdirde ulusça varlığımızı sürdürebilmemiz de güçtür. Beyaz Nokta  bu açıdan da amaçlarına erişmek zorundadı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f)</w:t>
        <w:tab/>
        <w:t>Bir bütünün parçalarının çeşitli Üye' lerce ayrı ayrı yerine getirilip, bütünün oluşturulabilmesi, basit ve etkin bir planlama ve izleme nosyonlarının geliştirilebilmesine bağlıdır. O halde, İş Planlaması ve İzleme, bir diğer zorunlu konudu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g)</w:t>
        <w:tab/>
        <w:t xml:space="preserve">Örgüt  çalışmaları için ayrılabilecek sürenin önemli bir bölümü çeşitli toplantılar için kullanılacaktır. O halde, Toplantı Yönetimi eğitimi yaşamsal önemde bir zorunluktur. </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h)</w:t>
        <w:tab/>
        <w:t>BN Hareketi amaçlarının gerçekleştirilebilmesi, alışılmış kalılpların dışında düşünmek ve hareket  etmekle mümkündür. O halde, Yaratıcılık Eğitimi de zorunludu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i)</w:t>
        <w:tab/>
        <w:t>BN Örgütü Üye'leri, doğal olarak "Çok elbiseli" kişilerdir. Kamu veya özel kesimde görevli, aktif siyasetin içinde, sempatizanı ya da dışında, diğer gönüllü kuruluşlara üye ya da diğer sosyal amaçlara sahip olabilirler. Bunların birbirine karıştırılmaması son derece önemlidir. Buna göre Çok Elbiselik konusundaki duyarlığın geliştirilmesi de zorunlu bir eğitim konusudu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sectPr>
      <w:footerReference w:type="default" r:id="rId2"/>
      <w:type w:val="nextPage"/>
      <w:pgSz w:w="11906" w:h="16820"/>
      <w:pgMar w:left="1985" w:right="1410" w:gutter="0" w:header="0" w:top="141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a2"/>
    <w:family w:val="swiss"/>
    <w:pitch w:val="variable"/>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Symbol" w:cs="Symbol" w:ascii="Symbol" w:hAnsi="Symbol"/>
        <w:sz w:val="18"/>
      </w:rPr>
      <w:t></w:t>
    </w:r>
    <w:r>
      <w:rPr>
        <w:rFonts w:cs="Helvetica" w:ascii="Helvetica" w:hAnsi="Helvetica"/>
        <w:sz w:val="18"/>
      </w:rPr>
      <w:t xml:space="preserve">Copyright, </w:t>
    </w:r>
    <w:r>
      <w:rPr>
        <w:rFonts w:cs="Times" w:ascii="Times" w:hAnsi="Times"/>
        <w:b/>
        <w:sz w:val="18"/>
      </w:rPr>
      <w:t>BEYAZ NOKTA</w:t>
    </w:r>
    <w:r>
      <w:rPr>
        <w:rFonts w:eastAsia="Symbol" w:cs="Symbol" w:ascii="Symbol" w:hAnsi="Symbol"/>
        <w:sz w:val="18"/>
        <w:vertAlign w:val="superscript"/>
      </w:rPr>
      <w:t></w:t>
    </w:r>
    <w:r>
      <w:rPr>
        <w:rFonts w:cs="Times" w:ascii="Times" w:hAnsi="Times"/>
        <w:b/>
        <w:sz w:val="18"/>
      </w:rPr>
      <w:t xml:space="preserve"> VAKFI</w:t>
    </w:r>
    <w:r>
      <w:rPr>
        <w:rFonts w:cs="Helvetica" w:ascii="Helvetica" w:hAnsi="Helvetica"/>
        <w:sz w:val="18"/>
      </w:rPr>
      <w:t>, 199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282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28270"/>
                      </a:xfrm>
                      <a:prstGeom prst="rect"/>
                      <a:solidFill>
                        <a:srgbClr val="FFFFFF">
                          <a:alpha val="0"/>
                        </a:srgbClr>
                      </a:solidFill>
                    </wps:spPr>
                    <wps:txbx>
                      <w:txbxContent>
                        <w:p>
                          <w:pPr>
                            <w:pStyle w:val="Footer"/>
                            <w:rPr>
                              <w:rStyle w:val="PageNumber"/>
                              <w:rFonts w:ascii="Times" w:hAnsi="Times" w:cs="Times"/>
                              <w:sz w:val="18"/>
                            </w:rPr>
                          </w:pP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3</w:t>
                          </w:r>
                          <w:r>
                            <w:rPr>
                              <w:rStyle w:val="PageNumber"/>
                              <w:sz w:val="18"/>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4.6pt;height:10.1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rFonts w:ascii="Times" w:hAnsi="Times" w:cs="Times"/>
                        <w:sz w:val="18"/>
                      </w:rPr>
                    </w:pP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3</w:t>
                    </w:r>
                    <w:r>
                      <w:rPr>
                        <w:rStyle w:val="PageNumber"/>
                        <w:sz w:val="18"/>
                        <w:rFonts w:cs="Times" w:ascii="Times" w:hAnsi="Times"/>
                      </w:rPr>
                      <w:fldChar w:fldCharType="end"/>
                    </w:r>
                  </w:p>
                </w:txbxContent>
              </v:textbox>
              <w10:wrap type="square" side="largest"/>
            </v:rect>
          </w:pict>
        </mc:Fallback>
      </mc:AlternateContent>
    </w:r>
  </w:p>
  <w:p>
    <w:pPr>
      <w:pStyle w:val="Footer"/>
      <w:rPr>
        <w:rFonts w:ascii="Helvetica" w:hAnsi="Helvetica" w:cs="Helvetica"/>
        <w:sz w:val="18"/>
      </w:rPr>
    </w:pPr>
    <w:r>
      <w:rPr>
        <w:rFonts w:cs="Helvetica" w:ascii="Helvetica" w:hAnsi="Helvetica"/>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26" w:leader="none"/>
      </w:tabs>
      <w:outlineLvl w:val="0"/>
    </w:pPr>
    <w:rPr>
      <w:rFonts w:ascii="Helvetica" w:hAnsi="Helvetica" w:cs="Helvetica"/>
      <w:b/>
      <w:sz w:val="22"/>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sz w:val="2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22"/>
      <w:lang w:val="tr-TR"/>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lang w:val="tr-TR"/>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sz w:val="20"/>
      <w:lang w:val="tr-T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993" w:leader="none"/>
      </w:tabs>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426" w:leader="none"/>
        <w:tab w:val="left" w:pos="851" w:leader="none"/>
      </w:tabs>
      <w:ind w:left="851" w:hanging="851"/>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GvdeMetniGirintisi2">
    <w:name w:val="Gövde Metni Girintisi 2"/>
    <w:basedOn w:val="Normal"/>
    <w:qFormat/>
    <w:pPr>
      <w:tabs>
        <w:tab w:val="clear" w:pos="709"/>
        <w:tab w:val="left" w:pos="851" w:leader="none"/>
        <w:tab w:val="left" w:pos="1276" w:leader="none"/>
      </w:tabs>
      <w:ind w:left="1276" w:hanging="1276"/>
    </w:pPr>
    <w:rPr>
      <w:rFonts w:ascii="Helvetica" w:hAnsi="Helvetica" w:cs="Helvetica"/>
      <w:sz w:val="22"/>
    </w:rPr>
  </w:style>
  <w:style w:type="paragraph" w:styleId="GvdeMetniGirintisi3">
    <w:name w:val="Gövde Metni Girintisi 3"/>
    <w:basedOn w:val="Normal"/>
    <w:qFormat/>
    <w:pPr>
      <w:tabs>
        <w:tab w:val="clear" w:pos="709"/>
        <w:tab w:val="left" w:pos="426" w:leader="none"/>
      </w:tabs>
      <w:ind w:left="426" w:hanging="0"/>
    </w:pPr>
    <w:rPr>
      <w:rFonts w:ascii="Helvetica" w:hAnsi="Helvetica" w:cs="Helvetic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17:00Z</dcterms:created>
  <dc:creator>a</dc:creator>
  <dc:description/>
  <dc:language>en-US</dc:language>
  <cp:lastModifiedBy>a</cp:lastModifiedBy>
  <dcterms:modified xsi:type="dcterms:W3CDTF">2007-04-14T14:17:00Z</dcterms:modified>
  <cp:revision>2</cp:revision>
  <dc:subject/>
  <dc:title>HALKLA İLİŞKİLER ÇK-6</dc:title>
</cp:coreProperties>
</file>