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jc w:val="center"/>
        <w:rPr>
          <w:b/>
          <w:b/>
          <w:lang w:val="tr-TR" w:eastAsia="ko-KR"/>
        </w:rPr>
      </w:pPr>
      <w:r>
        <w:rPr>
          <w:b/>
          <w:lang w:val="tr-TR" w:eastAsia="ko-KR"/>
        </w:rPr>
        <w:t>İÇİNDEKİLER</w:t>
      </w:r>
    </w:p>
    <w:p>
      <w:pPr>
        <w:pStyle w:val="Normal"/>
        <w:jc w:val="center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709" w:leader="none"/>
          <w:tab w:val="left" w:pos="8080" w:leader="dot"/>
        </w:tabs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I </w:t>
        <w:tab/>
        <w:t>BÖLÜM</w:t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Kuruluş</w:t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Amaç Ve Konu</w:t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Dernek Merkezi</w:t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Çalışma Biçimi</w:t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İşbirliği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II </w:t>
        <w:tab/>
        <w:t>BÖLÜM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 xml:space="preserve">Üyelik Koşulları-Türleri-Üyeliğe Girme-Üyelikten  Ayrılma 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Ve Çıkarılma-Sorumluluk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 xml:space="preserve">Üyelik Türleri 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Üyeliğe   Girme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Üyelikten  Ayrılma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Üyelikten Çıkarılma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Sorumluluk Ve Asil Üyelik</w:t>
        <w:tab/>
        <w:t>2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III </w:t>
        <w:tab/>
        <w:t>BÖLÜM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Organlar,  Görev  Ve  Yetkiler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Organlar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nel  Kurul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nel Kurula Çağrı Yöntemleri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nel Kurul Toplantı Yöntemleri</w:t>
        <w:tab/>
        <w:t>3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Olağanüstü  Genel  Kurul</w:t>
        <w:tab/>
        <w:t>4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 xml:space="preserve">Genel Kurulun Görev Ve Yetkileri </w:t>
        <w:tab/>
        <w:t>4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Başkan</w:t>
        <w:tab/>
        <w:t>4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Başkanın Görev Ve Yetkileri</w:t>
        <w:tab/>
        <w:t>5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Yönetim Kurulu</w:t>
        <w:tab/>
        <w:t>5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Yönetim Kurulu Görev Ve Yetkileri</w:t>
        <w:tab/>
        <w:t>5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Üyelik Geliştirme Komitesi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Üyelik Geliştirme Direktörü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Denetim Kurulu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Tamamlayıcı Oluşumlar Ve Görevliler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IV </w:t>
        <w:tab/>
        <w:t>BÖLÜM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Parasal Hükümler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/>
      </w:pPr>
      <w:r>
        <w:rPr>
          <w:sz w:val="22"/>
          <w:lang w:val="tr-TR" w:eastAsia="ko-KR"/>
        </w:rPr>
        <w:t>Çalışma Dönemi Ve Bütçe Uygulaması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Dernek Gelirleri</w:t>
        <w:tab/>
        <w:t>6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lir Ve Giderlerde Usul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Sınırlama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V. </w:t>
        <w:tab/>
        <w:t>BÖLÜM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İşlemlere İlişkin Hükümler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Bildiri Yayımlanması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Uygulamalar</w:t>
        <w:tab/>
        <w:t>7</w:t>
        <w:tab/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Simgelerin  Kullanılmazlığı</w:t>
        <w:tab/>
        <w:t>7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Amblem Hakları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Heading1"/>
        <w:ind w:left="426" w:hanging="0"/>
        <w:rPr/>
      </w:pPr>
      <w:r>
        <w:rPr/>
        <w:t xml:space="preserve">VI </w:t>
        <w:tab/>
        <w:t>BÖLÜM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Seçim Hükümleri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Adaylık Çalışmaları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Adaylık Çalışmaları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nel Seçim  Kuralları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VII </w:t>
        <w:tab/>
        <w:t>BÖLÜM</w:t>
        <w:tab/>
        <w:t>8</w:t>
        <w:tab/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Diğer Hükümler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Tüzük Değişikliği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Fesih</w:t>
        <w:tab/>
        <w:t>8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Deftervekayıtlar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Hüküm Eksikliği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İç Tüzük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Kurucular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hanging="0"/>
        <w:rPr>
          <w:b/>
          <w:b/>
          <w:sz w:val="22"/>
          <w:lang w:val="tr-TR" w:eastAsia="ko-KR"/>
        </w:rPr>
      </w:pPr>
      <w:r>
        <w:rPr>
          <w:b/>
          <w:sz w:val="22"/>
          <w:lang w:val="tr-TR" w:eastAsia="ko-KR"/>
        </w:rPr>
        <w:t xml:space="preserve">VIII </w:t>
        <w:tab/>
        <w:t>BÖLÜM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çici Hükümler</w:t>
        <w:tab/>
        <w:t>9</w:t>
      </w:r>
    </w:p>
    <w:p>
      <w:pPr>
        <w:pStyle w:val="Normal"/>
        <w:tabs>
          <w:tab w:val="clear" w:pos="720"/>
          <w:tab w:val="left" w:pos="1134" w:leader="none"/>
          <w:tab w:val="left" w:pos="8080" w:leader="dot"/>
        </w:tabs>
        <w:ind w:left="426" w:firstLine="720"/>
        <w:rPr>
          <w:sz w:val="22"/>
          <w:lang w:val="tr-TR" w:eastAsia="ko-KR"/>
        </w:rPr>
      </w:pPr>
      <w:r>
        <w:rPr>
          <w:sz w:val="22"/>
          <w:lang w:val="tr-TR" w:eastAsia="ko-KR"/>
        </w:rPr>
        <w:t>Geçici Yönetim Kurulu</w:t>
        <w:tab/>
        <w:t>9</w:t>
      </w:r>
    </w:p>
    <w:p>
      <w:pPr>
        <w:pStyle w:val="Normal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rPr>
          <w:sz w:val="22"/>
          <w:lang w:val="tr-TR" w:eastAsia="ko-KR"/>
        </w:rPr>
      </w:pPr>
      <w:r>
        <w:rPr>
          <w:sz w:val="22"/>
          <w:lang w:val="tr-TR" w:eastAsia="ko-KR"/>
        </w:rPr>
      </w:r>
    </w:p>
    <w:p>
      <w:pPr>
        <w:pStyle w:val="Normal"/>
        <w:ind w:left="426" w:hanging="0"/>
        <w:rPr>
          <w:sz w:val="22"/>
          <w:lang w:val="tr-TR" w:eastAsia="ko-KR"/>
        </w:rPr>
      </w:pPr>
      <w:r>
        <w:rPr>
          <w:sz w:val="22"/>
          <w:lang w:val="tr-TR" w:eastAsia="ko-KR"/>
        </w:rPr>
        <w:t>EKL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2"/>
          <w:lang w:val="tr-TR" w:eastAsia="ko-KR"/>
        </w:rPr>
      </w:pPr>
      <w:r>
        <w:rPr>
          <w:sz w:val="22"/>
          <w:lang w:val="tr-TR" w:eastAsia="ko-KR"/>
        </w:rPr>
        <w:t>Dernek Kuruluş Bildiri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2"/>
          <w:lang w:val="tr-TR" w:eastAsia="ko-KR"/>
        </w:rPr>
      </w:pPr>
      <w:r>
        <w:rPr>
          <w:sz w:val="22"/>
          <w:lang w:val="tr-TR" w:eastAsia="ko-KR"/>
        </w:rPr>
        <w:t>Kuruculuk Belge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2"/>
          <w:lang w:val="tr-TR" w:eastAsia="ko-KR"/>
        </w:rPr>
      </w:pPr>
      <w:r>
        <w:rPr>
          <w:sz w:val="22"/>
          <w:lang w:val="tr-TR" w:eastAsia="ko-KR"/>
        </w:rPr>
        <w:t>Dernek Kuruluş İz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2"/>
          <w:lang w:val="tr-TR" w:eastAsia="ko-KR"/>
        </w:rPr>
      </w:pPr>
      <w:r>
        <w:rPr>
          <w:sz w:val="22"/>
          <w:lang w:val="tr-TR" w:eastAsia="ko-KR"/>
        </w:rPr>
        <w:t>Dernek Kuruluşunda İstenen Belgeler Listesi</w:t>
      </w:r>
    </w:p>
    <w:sectPr>
      <w:type w:val="nextPage"/>
      <w:pgSz w:w="11906" w:h="16838"/>
      <w:pgMar w:left="1701" w:right="822" w:gutter="0" w:header="0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8080" w:leader="dot"/>
      </w:tabs>
      <w:ind w:left="426" w:hanging="0"/>
      <w:outlineLvl w:val="0"/>
    </w:pPr>
    <w:rPr>
      <w:b/>
      <w:sz w:val="22"/>
      <w:lang w:val="tr-TR" w:eastAsia="ko-KR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Helvetica" w:hAnsi="Helvetica" w:cs="Helvetica"/>
      <w:b/>
      <w:caps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09:00Z</dcterms:created>
  <dc:creator>Güler</dc:creator>
  <dc:description/>
  <dc:language>en-US</dc:language>
  <cp:lastModifiedBy>a</cp:lastModifiedBy>
  <cp:lastPrinted>2002-05-22T10:42:00Z</cp:lastPrinted>
  <dcterms:modified xsi:type="dcterms:W3CDTF">2007-04-14T14:09:00Z</dcterms:modified>
  <cp:revision>2</cp:revision>
  <dc:subject/>
  <dc:title>İÇİNDEKİLER</dc:title>
</cp:coreProperties>
</file>