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Helvetica" w:hAnsi="Helvetica" w:cs="Helvetica"/>
          <w:sz w:val="20"/>
          <w:lang w:val="tr-TR"/>
        </w:rPr>
      </w:pPr>
      <w:r>
        <w:rPr>
          <w:rFonts w:cs="Helvetica" w:ascii="Helvetica" w:hAnsi="Helvetica"/>
          <w:sz w:val="20"/>
          <w:lang w:val="tr-TR"/>
        </w:rPr>
        <w:t>EK-1:  KONU KÖRLÜĞÜ</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ab/>
      </w:r>
    </w:p>
    <w:p>
      <w:pPr>
        <w:pStyle w:val="TextBodyIndent"/>
        <w:ind w:left="0" w:firstLine="709"/>
        <w:jc w:val="both"/>
        <w:rPr>
          <w:rFonts w:ascii="Helvetica" w:hAnsi="Helvetica" w:cs="Helvetica"/>
          <w:sz w:val="20"/>
          <w:lang w:val="tr-TR"/>
        </w:rPr>
      </w:pPr>
      <w:r>
        <w:rPr>
          <w:rFonts w:cs="Helvetica"/>
          <w:sz w:val="20"/>
          <w:lang w:val="tr-TR"/>
        </w:rPr>
        <w:t>Bu sütunlarda sıksık, toplumumuzun sorun çözme kapasitesi ile ilgili gözlem ve eleştirilerimi dile getiriyor ve genel kabul görmüş bazı hususları vurgulamaya çalışıyorum. Bu hafta yine bu konuya, ama farklı bir açıdan yaklaşmak istiyorum. Dikkatlerinize getirmek istediğim nokta, "sorun çözmekle görevlendirilecek kişilerin formasyonu" konusudur.</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 xml:space="preserve">Bu konuda genel kanı, sorun alanı ile doğrudan ilgili meslek sahiplerinin o sorunu çözmede söz sahibi olması gerektiğidir. </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Gerçekte ise durum tam böyle değildir. Hatta, eğer diğer şartlar yerine gelmiyorsa tam tersinedir.</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Mesela, sorun çözme metodları hakkında yeterli bilgi ve pratiği olmayan bir kişi, aynı zamanda o sorun alanının tekniği açısından da "orta" düzeyde ise, gerek soruna koyacağı teşhis, gerekse geliştirebileceği çözümler açısından sınırlı bir güvenilirlik ortaya çıkabilecektir.</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Bu durumda, yani sorun çözme metodları hakkında yetersiz bilgi ve deneyime sahip olunması halinde, konuyu hiç bilmeyen (ve bilmediği için de bir konu uzmanının fikrine başvurmaktan hiç çekinmeyen) bir kişi, daha avantajlı hale gelmektedir. Çünkü konuyu orta derecede bilen bir kişi muhtemelen kendi yetersizliğini kabul etmeyecek ve kendi bilgi-siyle çözüm geliştirmeye çalışacak ve bunun da en doğrusu olduğunda israr edebilecektir.</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Sorun teşhis teknikleri konusunda bilgili olsun ya da olmasın, konu uzmanlarının doğal olarak sahip oldukları bir dezavantaj da "konu körlüğü" adı verilebilecek bir olgudur.</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Normal"/>
        <w:ind w:firstLine="284"/>
        <w:jc w:val="both"/>
        <w:rPr>
          <w:rFonts w:ascii="Helvetica" w:hAnsi="Helvetica" w:cs="Helvetica"/>
          <w:sz w:val="20"/>
          <w:lang w:val="tr-TR"/>
        </w:rPr>
      </w:pPr>
      <w:r>
        <w:rPr>
          <w:rFonts w:cs="Helvetica" w:ascii="Helvetica" w:hAnsi="Helvetica"/>
          <w:sz w:val="20"/>
          <w:lang w:val="tr-TR"/>
        </w:rPr>
        <w:t xml:space="preserve">Bir işyerinde uzun süre çalışan bir kişi o iş yerindeki aksaklıkları kanıksar ve onları "normal koşullar" olarak görmeye başlar. Buna endüstride "endüstri körlüğü" adı verilmektedir. </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Normal"/>
        <w:ind w:firstLine="284"/>
        <w:jc w:val="both"/>
        <w:rPr>
          <w:rFonts w:ascii="Helvetica" w:hAnsi="Helvetica" w:cs="Helvetica"/>
          <w:sz w:val="20"/>
          <w:lang w:val="tr-TR"/>
        </w:rPr>
      </w:pPr>
      <w:r>
        <w:rPr>
          <w:rFonts w:cs="Helvetica" w:ascii="Helvetica" w:hAnsi="Helvetica"/>
          <w:sz w:val="20"/>
          <w:lang w:val="tr-TR"/>
        </w:rPr>
        <w:t>Aynı körlük tüm meslekler için söz konusudur. Herkes (ne denli uzman olursa olsun) durumları, algılamaya alışmış olduğu stil içinde görüp yorumlamak eğilimindedir. İşte bu nedenle, bir sorun çözme bilimi olan Yöneylem Araştırması Gruplarının oluşturulması sırasında, incelenen konu ile hiç ilgisi olmayan -dolayısıyla da o konuda  hiç bir ön yargısı bulunmayan - en az bir kişi ekibe dahil edilir.</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Normal"/>
        <w:ind w:firstLine="284"/>
        <w:jc w:val="both"/>
        <w:rPr>
          <w:rFonts w:ascii="Helvetica" w:hAnsi="Helvetica" w:cs="Helvetica"/>
          <w:sz w:val="20"/>
          <w:lang w:val="tr-TR"/>
        </w:rPr>
      </w:pPr>
      <w:r>
        <w:rPr>
          <w:rFonts w:cs="Helvetica" w:ascii="Helvetica" w:hAnsi="Helvetica"/>
          <w:sz w:val="20"/>
          <w:lang w:val="tr-TR"/>
        </w:rPr>
        <w:t>Konu uzmanları yoluyla sorun teşhisinin ikinci ve çok önemli bir dezavantajı daha vardır. O da şudur; sorunlar genellikle iyi kurulmamış sistemlerden doğar. Bir sistem ise yalnızca o işin tekniğinden ibaret değildir. Hatta işin tekniği, sistem içinde oldukça ufak bir parçadır.</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 xml:space="preserve">Örneğin bir hastanenin idaresinin muhakak ki hekimlik ile ilgisi vardır. Ama onun yanısıra, personel yönetimi, finansman yönetimi, lojistik, bilgi akımı yönetimi ve bunun gibi onlarca alt sistem de vardır. </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Bu konularda herhangi bir eğitim almamış iyi bir hekim, başhekim yapılabilir (genellikle de yapılır). Böylece hem iyi bir hekim kaybedilmiş hem de kötü bir yönetici kazanılmış olur. Bu gerçeğin aksine -genellikle- bir uzmanın bu bilgi ve becerilere kendiliğinden  sahip olduğu varsayılır.</w:t>
      </w:r>
    </w:p>
    <w:p>
      <w:pPr>
        <w:pStyle w:val="TextBodyIndent"/>
        <w:jc w:val="both"/>
        <w:rPr>
          <w:rFonts w:ascii="Helvetica" w:hAnsi="Helvetica" w:cs="Helvetica"/>
          <w:sz w:val="20"/>
          <w:lang w:val="tr-TR"/>
        </w:rPr>
      </w:pPr>
      <w:r>
        <w:rPr>
          <w:rFonts w:cs="Helvetica"/>
          <w:sz w:val="20"/>
          <w:lang w:val="tr-TR"/>
        </w:rPr>
        <w:t>OECD'nin yerel yönetimlere seçimle gelen yöneticilerin eğitimi için hazırlamış olduğu bir doküman serisinin girişindeki bir cümle burada açıklanmak istenen duruma pek uymaktadır; "Seçilen yöneticiler, seçimin ertesi günü, sahip olmaları gereken tüm bilgi ve becerilere tanrısal bir güç tarafından sahip kılınırlar". Ülkemizde bu durum yalnız yerel yönetimlerle sınırlı değil, bir ulusal kültür motifi  kadar yaygındır.</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 xml:space="preserve">Halbuki sorun teşhisi ve çözüm geliştirilmesi, o soruna yol açan muhtelif sistemlerin analizini ve sonra da her yetersiz sistemin yeniden tasarlanmasını gerektirir. </w:t>
      </w:r>
    </w:p>
    <w:p>
      <w:pPr>
        <w:pStyle w:val="Normal"/>
        <w:jc w:val="both"/>
        <w:rPr>
          <w:rFonts w:ascii="Helvetica" w:hAnsi="Helvetica" w:cs="Helvetica"/>
          <w:sz w:val="20"/>
          <w:lang w:val="tr-TR"/>
        </w:rPr>
      </w:pPr>
      <w:r>
        <w:rPr>
          <w:rFonts w:cs="Helvetica" w:ascii="Helvetica" w:hAnsi="Helvetica"/>
          <w:sz w:val="20"/>
          <w:lang w:val="tr-TR"/>
        </w:rPr>
      </w:r>
    </w:p>
    <w:p>
      <w:pPr>
        <w:pStyle w:val="BodyTextIndent2"/>
        <w:ind w:left="0" w:firstLine="284"/>
        <w:jc w:val="both"/>
        <w:rPr>
          <w:rFonts w:ascii="Helvetica" w:hAnsi="Helvetica" w:cs="Helvetica"/>
          <w:sz w:val="20"/>
          <w:lang w:val="tr-TR"/>
        </w:rPr>
      </w:pPr>
      <w:r>
        <w:rPr>
          <w:rFonts w:cs="Helvetica"/>
          <w:sz w:val="20"/>
          <w:lang w:val="tr-TR"/>
        </w:rPr>
        <w:t>Ülkemizde çeşitli meslek gurupları, o meslekle ilgili sorunları çözme konusunda son derece muhafazakardır. Bu muhafazakarlık sorun çözümünde olduğu kadar, kurumların yönetiminde de geçerlidir. TEK yöneticisinin elektrik mühendisi, kömür işletmesi genel müdürünün maden mühendisi olması tartışılmaz bir kural gibidir.</w:t>
      </w:r>
    </w:p>
    <w:p>
      <w:pPr>
        <w:pStyle w:val="Normal"/>
        <w:ind w:left="0" w:firstLine="284"/>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Konu üzerinde değişik düzeylerde (düşük, orta, yüksek) uzmanlığa sahip olanların sorun teşhis ve çözümü sürecinde sahip oldukları dezavantajlara ek olarak bu yeni durumda (kurum yönetimi) bir de "bildiği işe ağırlık verip, diğer konuları hafife almak" gibi genel bir zafiyeti de mevcut  olabilmektedir.</w:t>
      </w:r>
    </w:p>
    <w:p>
      <w:pPr>
        <w:pStyle w:val="Normal"/>
        <w:jc w:val="both"/>
        <w:rPr>
          <w:rFonts w:ascii="Helvetica" w:hAnsi="Helvetica" w:cs="Helvetica"/>
          <w:sz w:val="20"/>
          <w:lang w:val="tr-TR"/>
        </w:rPr>
      </w:pPr>
      <w:r>
        <w:rPr>
          <w:rFonts w:cs="Helvetica" w:ascii="Helvetica" w:hAnsi="Helvetica"/>
          <w:sz w:val="20"/>
          <w:lang w:val="tr-TR"/>
        </w:rPr>
      </w:r>
    </w:p>
    <w:p>
      <w:pPr>
        <w:pStyle w:val="TextBodyIndent"/>
        <w:jc w:val="both"/>
        <w:rPr>
          <w:rFonts w:ascii="Helvetica" w:hAnsi="Helvetica" w:cs="Helvetica"/>
          <w:sz w:val="20"/>
          <w:lang w:val="tr-TR"/>
        </w:rPr>
      </w:pPr>
      <w:r>
        <w:rPr>
          <w:rFonts w:cs="Helvetica"/>
          <w:sz w:val="20"/>
          <w:lang w:val="tr-TR"/>
        </w:rPr>
        <w:t xml:space="preserve">Bu kritikten de görülebileceği gibi gerek sorun teşhis ve çözüm geliştirme sürecinde gerekse kurumların yönetiminde ideal formasyon, hem konuyu hem de sorun teşhis tekniklerinin bilinmesidir. </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Normal"/>
        <w:ind w:firstLine="284"/>
        <w:jc w:val="both"/>
        <w:rPr>
          <w:rFonts w:ascii="Helvetica" w:hAnsi="Helvetica" w:cs="Helvetica"/>
          <w:sz w:val="20"/>
          <w:lang w:val="tr-TR"/>
        </w:rPr>
      </w:pPr>
      <w:r>
        <w:rPr>
          <w:rFonts w:cs="Helvetica" w:ascii="Helvetica" w:hAnsi="Helvetica"/>
          <w:sz w:val="20"/>
          <w:lang w:val="tr-TR"/>
        </w:rPr>
        <w:t xml:space="preserve">Ama bunların yan yana gelmesinin mümkün olmadığı hallerde vazgeçilebilecek birisi, sorun teşhis becerisi değil, konu bilgisidir. Konu bilgisi, o konuyu herhangi bir düzeyde bilen değil, o işi "tam" bilen bir gerçek uzmanla halinde söz konusu edilebilir. </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Normal"/>
        <w:ind w:firstLine="284"/>
        <w:jc w:val="both"/>
        <w:rPr>
          <w:rFonts w:ascii="Helvetica" w:hAnsi="Helvetica" w:cs="Helvetica"/>
          <w:sz w:val="20"/>
          <w:lang w:val="tr-TR"/>
        </w:rPr>
      </w:pPr>
      <w:r>
        <w:rPr>
          <w:rFonts w:cs="Helvetica" w:ascii="Helvetica" w:hAnsi="Helvetica"/>
          <w:sz w:val="20"/>
          <w:lang w:val="tr-TR"/>
        </w:rPr>
        <w:t>Sorun teşhis bilgisi ise işin bütününün orkestrasyonu demektir. Bu da "dışarıdan uzman" yoluyla sağlanamaz değildir.  Ancak konu uzmanlarının sorun çözmeye kalkması halinde -ki genel durum budur- , sorun çözme uzmanlığı da kendilerince üstlenilmekte ve çözülemeyen sorunlarımız böylece doğmaktadır.</w:t>
      </w:r>
    </w:p>
    <w:p>
      <w:pPr>
        <w:pStyle w:val="Normal"/>
        <w:ind w:firstLine="284"/>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r>
    </w:p>
    <w:sectPr>
      <w:footerReference w:type="default" r:id="rId2"/>
      <w:type w:val="nextPage"/>
      <w:pgSz w:w="11906" w:h="16838"/>
      <w:pgMar w:left="993" w:right="1268" w:gutter="0" w:header="0" w:top="1417" w:footer="737" w:bottom="141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lang w:val="tr-TR"/>
      </w:rPr>
    </w:pPr>
    <w:r>
      <w:rPr>
        <w:rFonts w:cs="Times" w:ascii="Times" w:hAnsi="Times"/>
        <w:sz w:val="16"/>
        <w:lang w:val="tr-TR"/>
      </w:rPr>
      <w:t>©Copyright, Beyaz Nokta Vakfı, 1995</w:t>
    </w:r>
  </w:p>
  <w:p>
    <w:pPr>
      <w:pStyle w:val="Footer"/>
      <w:rPr>
        <w:rFonts w:ascii="Times" w:hAnsi="Times" w:cs="Times"/>
        <w:lang w:val="tr-TR"/>
      </w:rPr>
    </w:pPr>
    <w:r>
      <w:rPr>
        <w:rFonts w:cs="Times" w:ascii="Times" w:hAnsi="Times"/>
        <w:lang w:val="tr-T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Helvetica" w:hAnsi="Helvetica" w:cs="Helvetica"/>
      <w:sz w:val="20"/>
      <w:lang w:val="tr-TR"/>
    </w:rPr>
  </w:style>
  <w:style w:type="paragraph" w:styleId="BodyTextIndent2">
    <w:name w:val="Body Text Indent 2"/>
    <w:basedOn w:val="Normal"/>
    <w:qFormat/>
    <w:pPr>
      <w:ind w:firstLine="426"/>
    </w:pPr>
    <w:rPr>
      <w:rFonts w:ascii="Helvetica" w:hAnsi="Helvetica" w:cs="Helvetica"/>
      <w:sz w:val="20"/>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0:44:00Z</dcterms:created>
  <dc:creator/>
  <dc:description/>
  <dc:language>en-US</dc:language>
  <cp:lastModifiedBy>Güler Yüksel</cp:lastModifiedBy>
  <dcterms:modified xsi:type="dcterms:W3CDTF">1999-09-28T10:54:00Z</dcterms:modified>
  <cp:revision>5</cp:revision>
  <dc:subject/>
  <dc:title>ÇK-Sorun/ek-1</dc:title>
</cp:coreProperties>
</file>