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tr-TR"/>
        </w:rPr>
      </w:pPr>
      <w:r>
        <w:rPr>
          <w:b/>
          <w:lang w:val="tr-TR"/>
        </w:rPr>
        <w:t>ek: “SECONDMENT”</w:t>
      </w:r>
    </w:p>
    <w:p>
      <w:pPr>
        <w:pStyle w:val="Normal"/>
        <w:rPr>
          <w:b/>
          <w:b/>
          <w:lang w:val="tr-TR"/>
        </w:rPr>
      </w:pPr>
      <w:r>
        <w:rPr>
          <w:b/>
          <w:lang w:val="tr-TR"/>
        </w:rPr>
      </w:r>
    </w:p>
    <w:p>
      <w:pPr>
        <w:pStyle w:val="Normal"/>
        <w:rPr>
          <w:lang w:val="tr-TR"/>
        </w:rPr>
      </w:pPr>
      <w:r>
        <w:rPr>
          <w:lang w:val="tr-TR"/>
        </w:rPr>
      </w:r>
    </w:p>
    <w:p>
      <w:pPr>
        <w:pStyle w:val="Normal"/>
        <w:rPr>
          <w:lang w:val="tr-TR"/>
        </w:rPr>
      </w:pPr>
      <w:r>
        <w:rPr>
          <w:lang w:val="tr-TR"/>
        </w:rPr>
      </w:r>
    </w:p>
    <w:p>
      <w:pPr>
        <w:pStyle w:val="Normal"/>
        <w:jc w:val="both"/>
        <w:rPr>
          <w:rFonts w:ascii="Helvetica" w:hAnsi="Helvetica" w:cs="Helvetica"/>
          <w:sz w:val="20"/>
          <w:lang w:val="tr-TR"/>
        </w:rPr>
      </w:pPr>
      <w:r>
        <w:rPr>
          <w:rFonts w:cs="Helvetica" w:ascii="Helvetica" w:hAnsi="Helvetica"/>
          <w:sz w:val="20"/>
          <w:lang w:val="tr-TR"/>
        </w:rPr>
        <w:t>Türkçemizin yeni kavramlar açısından giderek geri kalması, teknoloji alanından başka alanlarda da kendini gösteriyo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pPr>
      <w:r>
        <w:rPr>
          <w:rFonts w:cs="Helvetica" w:ascii="Helvetica" w:hAnsi="Helvetica"/>
          <w:i/>
          <w:sz w:val="20"/>
          <w:lang w:val="tr-TR"/>
        </w:rPr>
        <w:t>“</w:t>
      </w:r>
      <w:r>
        <w:rPr>
          <w:rFonts w:cs="Helvetica" w:ascii="Helvetica" w:hAnsi="Helvetica"/>
          <w:i/>
          <w:sz w:val="20"/>
          <w:lang w:val="tr-TR"/>
        </w:rPr>
        <w:t>Kendi işini kuran bir kişini ihtiyacı olan bir uzmanlık hizmetini sağlamak üzere, büyük bir kuruluş tarafından bir elemanın geçici bir süreyle tahsis edilmesi şeklindeki yardım”</w:t>
      </w:r>
      <w:r>
        <w:rPr>
          <w:rFonts w:cs="Helvetica" w:ascii="Helvetica" w:hAnsi="Helvetica"/>
          <w:sz w:val="20"/>
          <w:lang w:val="tr-TR"/>
        </w:rPr>
        <w:t xml:space="preserve">  biçiminde Türkçeye çevrilebilecek olan bu sözcük için “yardımlama”; bu şekilde görevlendirilen personeli ifade eden “secondee”   için de “yardımcı” sözcüklerini -şimdilik- kullanabiliriz. İleride, bizim kamu ve özel sektör kuruluşlarımız da Batı'da olduğu gibi kendi işini kuracak olanlara yaygın olarak bu desteği sağlamaya başladıklarında daha kullanışlı, daha sevimli bir karşılık bulunabili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Kendi işini kurma konusunda hükümetin finansal özendiriciler ilan ettiği günümüzde “yardımcı” desteği özel bir önem taşımaktadı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Ülkemizde özel sektörün personel tabanı genellikle devlettir. Özel sektörümüzün geçmişi, kendi personel tabanını oluşturacak kadar köklü olmadığı ve ayrıca kalabalık kamu kadroları nedeniyle kamu kesimi ücretleri düşük olduğu için özel sektör için en kolay personel temin yolu, biraz yüksek ücret verip kamu kesiminden eleman almaktı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pPr>
      <w:r>
        <w:rPr>
          <w:rFonts w:cs="Helvetica" w:ascii="Helvetica" w:hAnsi="Helvetica"/>
          <w:sz w:val="20"/>
          <w:lang w:val="tr-TR"/>
        </w:rPr>
        <w:t xml:space="preserve">Bu nedenle kamu kesimindeki bazı virütik rahatsızlıklar aynen özel sektörümüze de geçmiştir. Bunlardan birisi, “her iş için kuruluş içinde eleman istihdam etmek, dışarıdan hizmet almamak”  tır. Bu nedenle de hem kamuda, hem özel kesimde, mesaisinden tam yararlanılamayan çok sayıda uzman personel mevcuttur. </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 xml:space="preserve">Bu kesimler için büyük bir sorun kaynağı olan bu dezavantajı, -kısmen de olsa- bir avantaja çevirmek mümkündür. Yeni iş kuran bir girişimcinin gereksindiği çok sayıda uzmanlık alanı vardır. Muhasebe, vergi, hukuki işler, yerel yönetimlerle ilişkiler, teknik konular gibi onlarca alanda personel ihtiyacı vardır, ama girişimcinin gücü -özellikle başlangıçta- bunları istihdam etmeye yetmez. </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Kamu ve özel kesim kuruluşları, bu ihtiyacı karşılamak üzere, mesaisinin tamamını kullanmadıkları personeli, iş kuranlara “yardım” için görevlendirebilirler. Batıda bu, terfi ettirilecek elemanların yeteneklerinin denenmesi amacıyla da kullanılamaktadır.</w:t>
      </w:r>
    </w:p>
    <w:p>
      <w:pPr>
        <w:pStyle w:val="Normal"/>
        <w:jc w:val="both"/>
        <w:rPr>
          <w:rFonts w:ascii="Helvetica" w:hAnsi="Helvetica" w:cs="Helvetica"/>
          <w:sz w:val="20"/>
          <w:lang w:val="tr-TR"/>
        </w:rPr>
      </w:pPr>
      <w:r>
        <w:rPr>
          <w:rFonts w:cs="Helvetica" w:ascii="Helvetica" w:hAnsi="Helvetica"/>
          <w:sz w:val="20"/>
          <w:lang w:val="tr-TR"/>
        </w:rPr>
        <w:t>Para gerektirmeyen bu faydalı aracı yetkililerin değerlendireceği umuduyla...</w:t>
      </w:r>
    </w:p>
    <w:p>
      <w:pPr>
        <w:pStyle w:val="Normal"/>
        <w:jc w:val="both"/>
        <w:rPr>
          <w:rFonts w:ascii="Helvetica" w:hAnsi="Helvetica" w:cs="Helvetica"/>
          <w:sz w:val="20"/>
          <w:lang w:val="tr-TR"/>
        </w:rPr>
      </w:pPr>
      <w:r>
        <w:rPr>
          <w:rFonts w:cs="Helvetica" w:ascii="Helvetica" w:hAnsi="Helvetica"/>
          <w:sz w:val="20"/>
          <w:lang w:val="tr-TR"/>
        </w:rPr>
      </w:r>
    </w:p>
    <w:sectPr>
      <w:type w:val="nextPage"/>
      <w:pgSz w:w="11906" w:h="16838"/>
      <w:pgMar w:left="1560" w:right="112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a2"/>
    <w:family w:val="swiss"/>
    <w:pitch w:val="variable"/>
  </w:font>
</w:fonts>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4:12:00Z</dcterms:created>
  <dc:creator>a</dc:creator>
  <dc:description/>
  <dc:language>en-US</dc:language>
  <cp:lastModifiedBy>a</cp:lastModifiedBy>
  <dcterms:modified xsi:type="dcterms:W3CDTF">2007-04-14T14:12:00Z</dcterms:modified>
  <cp:revision>2</cp:revision>
  <dc:subject/>
  <dc:title>ÇK-8 ek</dc:title>
</cp:coreProperties>
</file>