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647" w:leader="none"/>
        </w:tabs>
        <w:ind w:right="1275" w:hanging="0"/>
        <w:rPr>
          <w:rFonts w:ascii="N Helvetica Narrow;Georgia" w:hAnsi="N Helvetica Narrow;Georgia" w:cs="N Helvetica Narrow;Georgia"/>
        </w:rPr>
      </w:pPr>
      <w:r>
        <w:rPr>
          <w:rFonts w:cs="N Helvetica Narrow;Georgia" w:ascii="N Helvetica Narrow;Georgia" w:hAnsi="N Helvetica Narrow;Georgia"/>
        </w:rPr>
      </w:r>
    </w:p>
    <w:p>
      <w:pPr>
        <w:pStyle w:val="Normal"/>
        <w:tabs>
          <w:tab w:val="clear" w:pos="720"/>
          <w:tab w:val="left" w:pos="8647" w:leader="none"/>
        </w:tabs>
        <w:ind w:right="1275" w:hanging="0"/>
        <w:rPr>
          <w:rFonts w:ascii="N Helvetica Narrow;Georgia" w:hAnsi="N Helvetica Narrow;Georgia" w:cs="N Helvetica Narrow;Georgia"/>
        </w:rPr>
      </w:pPr>
      <w:r>
        <w:rPr>
          <w:rFonts w:cs="N Helvetica Narrow;Georgia" w:ascii="N Helvetica Narrow;Georgia" w:hAnsi="N Helvetica Narrow;Georgia"/>
        </w:rPr>
      </w:r>
    </w:p>
    <w:p>
      <w:pPr>
        <w:pStyle w:val="Normal"/>
        <w:tabs>
          <w:tab w:val="clear" w:pos="720"/>
          <w:tab w:val="left" w:pos="8647" w:leader="none"/>
        </w:tabs>
        <w:ind w:right="1275" w:hanging="0"/>
        <w:rPr>
          <w:rFonts w:ascii="N Helvetica Narrow;Georgia" w:hAnsi="N Helvetica Narrow;Georgia" w:cs="N Helvetica Narrow;Georgia"/>
        </w:rPr>
      </w:pPr>
      <w:r>
        <w:rPr>
          <w:rFonts w:cs="N Helvetica Narrow;Georgia" w:ascii="N Helvetica Narrow;Georgia" w:hAnsi="N Helvetica Narrow;Georgia"/>
        </w:rPr>
      </w:r>
    </w:p>
    <w:p>
      <w:pPr>
        <w:pStyle w:val="Normal"/>
        <w:tabs>
          <w:tab w:val="clear" w:pos="720"/>
          <w:tab w:val="left" w:pos="8647" w:leader="none"/>
        </w:tabs>
        <w:ind w:right="1275" w:hanging="0"/>
        <w:rPr>
          <w:rFonts w:ascii="N Helvetica Narrow;Georgia" w:hAnsi="N Helvetica Narrow;Georgia" w:cs="N Helvetica Narrow;Georgia"/>
        </w:rPr>
      </w:pPr>
      <w:r>
        <w:rPr>
          <w:rFonts w:cs="N Helvetica Narrow;Georgia" w:ascii="N Helvetica Narrow;Georgia" w:hAnsi="N Helvetica Narrow;Georgia"/>
        </w:rPr>
      </w:r>
    </w:p>
    <w:p>
      <w:pPr>
        <w:pStyle w:val="Normal"/>
        <w:tabs>
          <w:tab w:val="clear" w:pos="720"/>
          <w:tab w:val="left" w:pos="8647" w:leader="none"/>
        </w:tabs>
        <w:ind w:right="1275" w:hanging="0"/>
        <w:rPr>
          <w:rFonts w:ascii="N Helvetica Narrow;Georgia" w:hAnsi="N Helvetica Narrow;Georgia" w:cs="N Helvetica Narrow;Georgia"/>
        </w:rPr>
      </w:pPr>
      <w:r>
        <w:rPr>
          <w:rFonts w:cs="N Helvetica Narrow;Georgia" w:ascii="N Helvetica Narrow;Georgia" w:hAnsi="N Helvetica Narrow;Georgia"/>
        </w:rPr>
      </w:r>
    </w:p>
    <w:p>
      <w:pPr>
        <w:pStyle w:val="Normal"/>
        <w:tabs>
          <w:tab w:val="clear" w:pos="720"/>
          <w:tab w:val="left" w:pos="8647" w:leader="none"/>
        </w:tabs>
        <w:ind w:right="1275" w:hanging="0"/>
        <w:rPr>
          <w:rFonts w:ascii="N Helvetica Narrow;Georgia" w:hAnsi="N Helvetica Narrow;Georgia" w:cs="N Helvetica Narrow;Georgia"/>
        </w:rPr>
      </w:pPr>
      <w:r>
        <w:rPr>
          <w:rFonts w:cs="N Helvetica Narrow;Georgia" w:ascii="N Helvetica Narrow;Georgia" w:hAnsi="N Helvetica Narrow;Georgia"/>
        </w:rPr>
      </w:r>
    </w:p>
    <w:p>
      <w:pPr>
        <w:pStyle w:val="Normal"/>
        <w:tabs>
          <w:tab w:val="clear" w:pos="720"/>
          <w:tab w:val="left" w:pos="8647" w:leader="none"/>
        </w:tabs>
        <w:ind w:right="1275" w:hanging="0"/>
        <w:rPr>
          <w:rFonts w:ascii="N Helvetica Narrow;Georgia" w:hAnsi="N Helvetica Narrow;Georgia" w:cs="N Helvetica Narrow;Georgia"/>
        </w:rPr>
      </w:pPr>
      <w:r>
        <w:rPr>
          <w:rFonts w:cs="N Helvetica Narrow;Georgia" w:ascii="N Helvetica Narrow;Georgia" w:hAnsi="N Helvetica Narrow;Georgia"/>
        </w:rPr>
      </w:r>
    </w:p>
    <w:p>
      <w:pPr>
        <w:pStyle w:val="Normal"/>
        <w:tabs>
          <w:tab w:val="clear" w:pos="720"/>
          <w:tab w:val="left" w:pos="8647" w:leader="none"/>
        </w:tabs>
        <w:ind w:right="1275" w:hanging="0"/>
        <w:rPr>
          <w:rFonts w:ascii="N Helvetica Narrow;Georgia" w:hAnsi="N Helvetica Narrow;Georgia" w:cs="N Helvetica Narrow;Georgia"/>
        </w:rPr>
      </w:pPr>
      <w:r>
        <w:rPr>
          <w:rFonts w:cs="N Helvetica Narrow;Georgia" w:ascii="N Helvetica Narrow;Georgia" w:hAnsi="N Helvetica Narrow;Georgia"/>
        </w:rPr>
      </w:r>
    </w:p>
    <w:p>
      <w:pPr>
        <w:pStyle w:val="Normal"/>
        <w:tabs>
          <w:tab w:val="clear" w:pos="720"/>
          <w:tab w:val="left" w:pos="8647" w:leader="none"/>
        </w:tabs>
        <w:ind w:right="1275" w:hanging="0"/>
        <w:rPr>
          <w:rFonts w:ascii="N Helvetica Narrow;Georgia" w:hAnsi="N Helvetica Narrow;Georgia" w:cs="N Helvetica Narrow;Georgia"/>
        </w:rPr>
      </w:pPr>
      <w:r>
        <w:rPr>
          <w:rFonts w:cs="N Helvetica Narrow;Georgia" w:ascii="N Helvetica Narrow;Georgia" w:hAnsi="N Helvetica Narrow;Georgia"/>
        </w:rPr>
        <w:t>Ekler:</w:t>
      </w:r>
    </w:p>
    <w:p>
      <w:pPr>
        <w:pStyle w:val="Normal"/>
        <w:tabs>
          <w:tab w:val="clear" w:pos="720"/>
          <w:tab w:val="left" w:pos="8647" w:leader="none"/>
        </w:tabs>
        <w:ind w:right="1275" w:hanging="0"/>
        <w:rPr/>
      </w:pPr>
      <w:r>
        <w:rPr>
          <w:rFonts w:cs="N Helvetica Narrow;Georgia" w:ascii="N Helvetica Narrow;Georgia" w:hAnsi="N Helvetica Narrow;Georgia"/>
        </w:rPr>
        <w:t>EK-1: Sorun Çözme Yöntemleri Hakkında Açıklamalar</w:t>
        <w:tab/>
        <w:t>13</w:t>
      </w:r>
    </w:p>
    <w:p>
      <w:pPr>
        <w:pStyle w:val="Normal"/>
        <w:tabs>
          <w:tab w:val="clear" w:pos="720"/>
          <w:tab w:val="left" w:pos="8647" w:leader="none"/>
        </w:tabs>
        <w:ind w:right="1275" w:hanging="0"/>
        <w:rPr>
          <w:rFonts w:ascii="N Helvetica Narrow;Georgia" w:hAnsi="N Helvetica Narrow;Georgia" w:cs="N Helvetica Narrow;Georgia"/>
        </w:rPr>
      </w:pPr>
      <w:r>
        <w:rPr>
          <w:rFonts w:cs="N Helvetica Narrow;Georgia" w:ascii="N Helvetica Narrow;Georgia" w:hAnsi="N Helvetica Narrow;Georgia"/>
        </w:rPr>
        <w:t>EK-2: Zamanı İyi Kullanmanın Anahtarları</w:t>
        <w:tab/>
        <w:t>15</w:t>
      </w:r>
    </w:p>
    <w:p>
      <w:pPr>
        <w:pStyle w:val="Normal"/>
        <w:tabs>
          <w:tab w:val="clear" w:pos="720"/>
          <w:tab w:val="left" w:pos="8647" w:leader="none"/>
        </w:tabs>
        <w:ind w:right="1275" w:hanging="0"/>
        <w:rPr>
          <w:rFonts w:ascii="N Helvetica Narrow;Georgia" w:hAnsi="N Helvetica Narrow;Georgia" w:cs="N Helvetica Narrow;Georgia"/>
        </w:rPr>
      </w:pPr>
      <w:r>
        <w:rPr>
          <w:rFonts w:cs="N Helvetica Narrow;Georgia" w:ascii="N Helvetica Narrow;Georgia" w:hAnsi="N Helvetica Narrow;Georgia"/>
        </w:rPr>
        <w:t xml:space="preserve">EK-3: Sorunlarınızı Nasıl Çözüyorsunuz? </w:t>
        <w:tab/>
        <w:t xml:space="preserve"> </w:t>
        <w:tab/>
        <w:tab/>
        <w:tab/>
        <w:tab/>
        <w:tab/>
        <w:tab/>
        <w:t xml:space="preserve">  23</w:t>
      </w:r>
    </w:p>
    <w:p>
      <w:pPr>
        <w:pStyle w:val="Normal"/>
        <w:tabs>
          <w:tab w:val="clear" w:pos="720"/>
          <w:tab w:val="left" w:pos="8647" w:leader="none"/>
        </w:tabs>
        <w:ind w:right="1275" w:hanging="0"/>
        <w:rPr>
          <w:rFonts w:ascii="N Helvetica Narrow;Georgia" w:hAnsi="N Helvetica Narrow;Georgia" w:cs="N Helvetica Narrow;Georgia"/>
        </w:rPr>
      </w:pPr>
      <w:r>
        <w:rPr>
          <w:rFonts w:cs="N Helvetica Narrow;Georgia" w:ascii="N Helvetica Narrow;Georgia" w:hAnsi="N Helvetica Narrow;Georgia"/>
        </w:rPr>
        <w:t xml:space="preserve">EK-4: Tepki Eylemleri Hakkında İpuçları </w:t>
        <w:tab/>
        <w:t>24</w:t>
      </w:r>
    </w:p>
    <w:p>
      <w:pPr>
        <w:pStyle w:val="Normal"/>
        <w:tabs>
          <w:tab w:val="clear" w:pos="720"/>
          <w:tab w:val="left" w:pos="8647" w:leader="none"/>
        </w:tabs>
        <w:ind w:right="1275" w:hanging="0"/>
        <w:rPr/>
      </w:pPr>
      <w:r>
        <w:rPr>
          <w:rFonts w:cs="N Helvetica Narrow;Georgia" w:ascii="N Helvetica Narrow;Georgia" w:hAnsi="N Helvetica Narrow;Georgia"/>
        </w:rPr>
        <w:t xml:space="preserve">EK-5: Toplumsal Kalite Çemberleri </w:t>
        <w:tab/>
        <w:t xml:space="preserve"> </w:t>
        <w:tab/>
        <w:t xml:space="preserve">                               26</w:t>
      </w:r>
    </w:p>
    <w:p>
      <w:pPr>
        <w:pStyle w:val="Normal"/>
        <w:tabs>
          <w:tab w:val="clear" w:pos="720"/>
          <w:tab w:val="left" w:pos="8647" w:leader="none"/>
        </w:tabs>
        <w:ind w:right="1275" w:hanging="0"/>
        <w:rPr>
          <w:rFonts w:ascii="N Helvetica Narrow;Georgia" w:hAnsi="N Helvetica Narrow;Georgia" w:cs="N Helvetica Narrow;Georgia"/>
        </w:rPr>
      </w:pPr>
      <w:r>
        <w:rPr>
          <w:rFonts w:cs="N Helvetica Narrow;Georgia" w:ascii="N Helvetica Narrow;Georgia" w:hAnsi="N Helvetica Narrow;Georgia"/>
        </w:rPr>
        <w:t xml:space="preserve">EK-6: Gelir Yaratma Usulleri </w:t>
        <w:tab/>
        <w:t xml:space="preserve"> </w:t>
        <w:tab/>
        <w:t xml:space="preserve">                                         29</w:t>
      </w:r>
    </w:p>
    <w:p>
      <w:pPr>
        <w:pStyle w:val="Normal"/>
        <w:tabs>
          <w:tab w:val="clear" w:pos="720"/>
          <w:tab w:val="left" w:pos="8647" w:leader="none"/>
        </w:tabs>
        <w:ind w:right="1275" w:hanging="0"/>
        <w:rPr>
          <w:rFonts w:ascii="N Helvetica Narrow;Georgia" w:hAnsi="N Helvetica Narrow;Georgia" w:cs="N Helvetica Narrow;Georgia"/>
        </w:rPr>
      </w:pPr>
      <w:r>
        <w:rPr>
          <w:rFonts w:cs="N Helvetica Narrow;Georgia" w:ascii="N Helvetica Narrow;Georgia" w:hAnsi="N Helvetica Narrow;Georgia"/>
        </w:rPr>
      </w:r>
    </w:p>
    <w:p>
      <w:pPr>
        <w:pStyle w:val="Normal"/>
        <w:tabs>
          <w:tab w:val="clear" w:pos="720"/>
          <w:tab w:val="left" w:pos="8647" w:leader="none"/>
        </w:tabs>
        <w:ind w:right="1275" w:hanging="0"/>
        <w:rPr>
          <w:rFonts w:ascii="N Helvetica Narrow;Georgia" w:hAnsi="N Helvetica Narrow;Georgia" w:cs="N Helvetica Narrow;Georgia"/>
        </w:rPr>
      </w:pPr>
      <w:r>
        <w:rPr>
          <w:rFonts w:cs="N Helvetica Narrow;Georgia" w:ascii="N Helvetica Narrow;Georgia" w:hAnsi="N Helvetica Narrow;Georgia"/>
        </w:rPr>
        <w:t>NOT: Bu  kılavuzda anlatılanlara açıklama olmak üzere  M.Tınaz Titiz tarafından  yazılmış  bazı makaleler ek olarak verilmiştir.</w:t>
      </w:r>
    </w:p>
    <w:p>
      <w:pPr>
        <w:pStyle w:val="Normal"/>
        <w:tabs>
          <w:tab w:val="clear" w:pos="720"/>
          <w:tab w:val="left" w:pos="8647" w:leader="none"/>
        </w:tabs>
        <w:ind w:right="1275" w:hanging="0"/>
        <w:rPr>
          <w:rFonts w:ascii="N Helvetica Narrow;Georgia" w:hAnsi="N Helvetica Narrow;Georgia" w:cs="N Helvetica Narrow;Georgia"/>
        </w:rPr>
      </w:pPr>
      <w:r>
        <w:rPr>
          <w:rFonts w:cs="N Helvetica Narrow;Georgia" w:ascii="N Helvetica Narrow;Georgia" w:hAnsi="N Helvetica Narrow;Georgia"/>
        </w:rPr>
      </w:r>
    </w:p>
    <w:p>
      <w:pPr>
        <w:pStyle w:val="Normal"/>
        <w:tabs>
          <w:tab w:val="clear" w:pos="720"/>
          <w:tab w:val="left" w:pos="8647" w:leader="none"/>
        </w:tabs>
        <w:ind w:right="1275" w:hanging="0"/>
        <w:rPr>
          <w:rFonts w:ascii="N Helvetica Narrow;Georgia" w:hAnsi="N Helvetica Narrow;Georgia" w:cs="N Helvetica Narrow;Georgia"/>
        </w:rPr>
      </w:pPr>
      <w:r>
        <w:rPr>
          <w:rFonts w:cs="N Helvetica Narrow;Georgia" w:ascii="N Helvetica Narrow;Georgia" w:hAnsi="N Helvetica Narrow;Georgia"/>
        </w:rPr>
      </w:r>
    </w:p>
    <w:p>
      <w:pPr>
        <w:pStyle w:val="Normal"/>
        <w:rPr>
          <w:rFonts w:ascii="N Helvetica Narrow;Georgia" w:hAnsi="N Helvetica Narrow;Georgia" w:cs="N Helvetica Narrow;Georgia"/>
        </w:rPr>
      </w:pPr>
      <w:r>
        <w:rPr>
          <w:rFonts w:cs="N Helvetica Narrow;Georgia" w:ascii="N Helvetica Narrow;Georgia" w:hAnsi="N Helvetica Narrow;Georgi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BEYAZ NOKTA</w:t>
      </w:r>
      <w:r>
        <w:rPr>
          <w:vertAlign w:val="superscript"/>
        </w:rPr>
        <w:t>®</w:t>
      </w:r>
      <w:r>
        <w:rPr/>
        <w:t xml:space="preserve"> YAYINLA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N yayınları, üzerinde herhangi bir fiyat gösterilmedikçe ücretsiz olarak dağıtılır. </w:t>
      </w:r>
    </w:p>
    <w:p>
      <w:pPr>
        <w:pStyle w:val="Normal"/>
        <w:rPr/>
      </w:pPr>
      <w:r>
        <w:rPr/>
        <w:t>Ancak bu, dokümanların birer maliyetlerinin olduğu gerçeğini de değiştirmemektedir.</w:t>
      </w:r>
    </w:p>
    <w:p>
      <w:pPr>
        <w:pStyle w:val="Normal"/>
        <w:rPr/>
      </w:pPr>
      <w:r>
        <w:rPr/>
        <w:t xml:space="preserve">Bu maliyetlere katılmak isterseniz, ilişik posta çekiyle size makul gelen bir katkı payını </w:t>
      </w:r>
    </w:p>
    <w:p>
      <w:pPr>
        <w:pStyle w:val="Normal"/>
        <w:rPr/>
      </w:pPr>
      <w:r>
        <w:rPr/>
        <w:t>bize gönderebilir ve yeni dokümanların maliyetlerini azaltmaya katkıda bulunabilirsini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 ve diğer BN dokümanları, BN sekreteryasından izin alınmaksızın  çoğaltılamaz, dağıtılamaz ve alıntı yapılama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92" w:right="992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N Helvetica Narrow">
    <w:altName w:val="Georgia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4T14:08:00Z</dcterms:created>
  <dc:creator>Güler</dc:creator>
  <dc:description/>
  <dc:language>en-US</dc:language>
  <cp:lastModifiedBy>a</cp:lastModifiedBy>
  <dcterms:modified xsi:type="dcterms:W3CDTF">2007-04-14T14:08:00Z</dcterms:modified>
  <cp:revision>2</cp:revision>
  <dc:subject/>
  <dc:title>Ekler:</dc:title>
</cp:coreProperties>
</file>