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0"/>
        </w:rPr>
        <w:t>BEYAZ NOKTA</w:t>
      </w:r>
      <w:r>
        <w:rPr>
          <w:sz w:val="40"/>
          <w:vertAlign w:val="superscript"/>
        </w:rPr>
        <w:t>®</w:t>
      </w:r>
      <w:r>
        <w:rPr>
          <w:b/>
          <w:sz w:val="40"/>
        </w:rPr>
        <w:t xml:space="preserve"> ÖRGÜTLERİ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0"/>
        </w:rPr>
        <w:t>ÇALIŞMA  KILAVUZ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ÖLÜM  II - Üyelik Prosedür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Rev. No:3.0  Tarih: Eylül 2001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875</wp:posOffset>
                </wp:positionH>
                <wp:positionV relativeFrom="paragraph">
                  <wp:posOffset>2112010</wp:posOffset>
                </wp:positionV>
                <wp:extent cx="384937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>BEYAZ NOKT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vertAlign w:val="superscript"/>
                              </w:rPr>
                              <w:t></w:t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 xml:space="preserve"> GELİŞİM VAKFI</w:t>
                            </w:r>
                            <w:r>
                              <w:rPr>
                                <w:sz w:val="20"/>
                              </w:rPr>
                              <w:br/>
                              <w:t xml:space="preserve">Simon Bolivar Cad. No: 19/3 </w:t>
                              <w:br/>
                              <w:t>Çankaya 06450 ANKARA</w:t>
                              <w:br/>
                              <w:t>Tel: 0(312) 442 07 60</w:t>
                              <w:br/>
                              <w:t>Faks: 0 (312) 442 07 76</w:t>
                              <w:br/>
                              <w:t xml:space="preserve">e-posta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bnv@beyaznokta.org.tr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http://www.beyaznokta.org.t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94.3pt;mso-wrap-distance-left:9.05pt;mso-wrap-distance-right:9.05pt;mso-wrap-distance-top:0pt;mso-wrap-distance-bottom:0pt;margin-top:166.3pt;mso-position-vertical-relative:text;margin-left:101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>BEYAZ NOKTA</w:t>
                      </w:r>
                      <w:r>
                        <w:rPr>
                          <w:rFonts w:eastAsia="Symbol" w:cs="Symbol" w:ascii="Symbol" w:hAnsi="Symbol"/>
                          <w:sz w:val="20"/>
                          <w:vertAlign w:val="superscript"/>
                        </w:rPr>
                        <w:t></w:t>
                      </w: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 xml:space="preserve"> GELİŞİM VAKFI</w:t>
                      </w:r>
                      <w:r>
                        <w:rPr>
                          <w:sz w:val="20"/>
                        </w:rPr>
                        <w:br/>
                        <w:t xml:space="preserve">Simon Bolivar Cad. No: 19/3 </w:t>
                        <w:br/>
                        <w:t>Çankaya 06450 ANKARA</w:t>
                        <w:br/>
                        <w:t>Tel: 0(312) 442 07 60</w:t>
                        <w:br/>
                        <w:t>Faks: 0 (312) 442 07 76</w:t>
                        <w:br/>
                        <w:t xml:space="preserve">e-posta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bnv@beyaznokta.org.tr</w:t>
                        </w:r>
                      </w:hyperlink>
                      <w:r>
                        <w:rPr>
                          <w:sz w:val="20"/>
                        </w:rPr>
                        <w:br/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http://www.beyaznokta.org.t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989965" cy="72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58899" b="5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992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Textile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>© Copyright, BEYAZ NOKTA</w:t>
    </w:r>
    <w:r>
      <w:rPr>
        <w:rFonts w:eastAsia="Symbol" w:cs="Symbol" w:ascii="Symbol" w:hAnsi="Symbol"/>
        <w:sz w:val="18"/>
        <w:vertAlign w:val="superscript"/>
      </w:rPr>
      <w:t></w:t>
    </w:r>
    <w:r>
      <w:rPr>
        <w:sz w:val="18"/>
        <w:vertAlign w:val="superscript"/>
      </w:rPr>
      <w:t xml:space="preserve"> </w:t>
    </w:r>
    <w:r>
      <w:rPr>
        <w:sz w:val="18"/>
      </w:rPr>
      <w:t xml:space="preserve">  GELİŞİM VAKFI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xtile;Georgia" w:hAnsi="Textile;Georgia" w:cs="Textile;Georgia"/>
      <w:sz w:val="48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nv@beyaznokta.org.tr" TargetMode="External"/><Relationship Id="rId3" Type="http://schemas.openxmlformats.org/officeDocument/2006/relationships/hyperlink" Target="http://www.beyaznokta.org.tr/" TargetMode="External"/><Relationship Id="rId4" Type="http://schemas.openxmlformats.org/officeDocument/2006/relationships/hyperlink" Target="mailto:bnv@beyaznokta.org.tr" TargetMode="External"/><Relationship Id="rId5" Type="http://schemas.openxmlformats.org/officeDocument/2006/relationships/hyperlink" Target="http://www.beyaznokta.org.tr/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54:00Z</dcterms:created>
  <dc:creator>Güler Yüksel</dc:creator>
  <dc:description/>
  <dc:language>en-US</dc:language>
  <cp:lastModifiedBy>a</cp:lastModifiedBy>
  <cp:lastPrinted>2001-07-24T10:16:00Z</cp:lastPrinted>
  <dcterms:modified xsi:type="dcterms:W3CDTF">2006-11-07T16:54:00Z</dcterms:modified>
  <cp:revision>2</cp:revision>
  <dc:subject/>
  <dc:title>BEYAZ NOKTA® ÖRGÜTLERİ </dc:title>
</cp:coreProperties>
</file>